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4461623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657875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