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37314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79031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