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35164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853831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