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78644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86092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