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60713790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82451647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