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720796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550079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027748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819665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