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64111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34216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0895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4774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