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5804822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10571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3419311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797961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8114312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2452449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969131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8595632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465303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8215333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0660549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967666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8425721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214725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179777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7995148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7522154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7256867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954206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0752632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398973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932731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9553881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612990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561808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