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25971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91019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06156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09219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89444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073902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