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03049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688434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9044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26331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36569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9711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36661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13851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17275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614877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34800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94033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96534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97220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89558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16479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681998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57732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0402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67761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612524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56650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23139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93344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05489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