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287985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7576951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1971056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3963094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3843551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0777251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2328211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6366629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8869980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0984237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15863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2464097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6486708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957499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1660894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2781976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2355867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8133129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366471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6649220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042330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119632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