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82148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76446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98598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74242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76998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98773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80625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