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714747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45342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338284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636168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780293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316632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491915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611779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339692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602442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609858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593964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1802175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88915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157784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90569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972462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042288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534826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494381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329587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252234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