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998789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1109676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1618814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9563942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148973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