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51975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61380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56965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90011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58419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75623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07232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