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44608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14330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21920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