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297119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156975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279600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699425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78014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