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803164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816647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304452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