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84219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4092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96438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32196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11398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99455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