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3542164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7312989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7627872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