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439526025"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334266410"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836184462"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689604622"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43273602"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654257469"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