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756566674"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572283843"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5888179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657703682"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25372900"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871702926"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753753664"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78417307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475798216"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584066724"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2022372137"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053105371"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329977344"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460778167"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