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76129508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60955615"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