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lock</w:t>
      </w:r>
      <w:r>
        <w:rPr/>
        <w:t xml:space="preserve">  (* SYMBOLIC DIFFERENTIATION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(*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Overloading? </w:t>
      </w:r>
      <w:r>
        <w:rPr/>
        <w:t>*)</w:t>
      </w:r>
    </w:p>
    <w:p>
      <w:pPr>
        <w:pStyle w:val="Normal"/>
        <w:bidi w:val="0"/>
        <w:jc w:val="left"/>
        <w:rPr/>
      </w:pPr>
      <w:r>
        <w:rPr/>
        <w:t>(* THIS IS AN EXAMPLE OF STEPWISE REFINEMENT PROGRAMMING INTENSIVELY USING  *)</w:t>
      </w:r>
    </w:p>
    <w:p>
      <w:pPr>
        <w:pStyle w:val="Normal"/>
        <w:bidi w:val="0"/>
        <w:jc w:val="left"/>
        <w:rPr/>
      </w:pPr>
      <w:r>
        <w:rPr/>
        <w:t>(* VIRTUALS. WE COMPUTE THE DERIVATIVE OF AN ALGEBRAIC EXPRESSION. THE EXP- *)</w:t>
      </w:r>
    </w:p>
    <w:p>
      <w:pPr>
        <w:pStyle w:val="Normal"/>
        <w:bidi w:val="0"/>
        <w:jc w:val="left"/>
        <w:rPr/>
      </w:pPr>
      <w:r>
        <w:rPr/>
        <w:t>(* RESSION IS REPRESENTED IN THE FORM OF A TREE. LITERALS REPRESENTING      *)</w:t>
      </w:r>
    </w:p>
    <w:p>
      <w:pPr>
        <w:pStyle w:val="Normal"/>
        <w:bidi w:val="0"/>
        <w:jc w:val="left"/>
        <w:rPr/>
      </w:pPr>
      <w:r>
        <w:rPr/>
        <w:t>(* CONSTANTS AND VARIABLES ARE LOCATED IN THE LEAVES. THE OTHER NODES ARE   *)</w:t>
      </w:r>
    </w:p>
    <w:p>
      <w:pPr>
        <w:pStyle w:val="Normal"/>
        <w:bidi w:val="0"/>
        <w:jc w:val="left"/>
        <w:rPr/>
      </w:pPr>
      <w:r>
        <w:rPr/>
        <w:t xml:space="preserve">(* OPERATORS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ile</w:t>
      </w:r>
      <w:r>
        <w:rPr/>
        <w:t xml:space="preserve"> IMPLEMENTING DIFFERENTIATION OF ANY PARTICULAR KIND OF  *)</w:t>
      </w:r>
    </w:p>
    <w:p>
      <w:pPr>
        <w:pStyle w:val="Normal"/>
        <w:bidi w:val="0"/>
        <w:jc w:val="left"/>
        <w:rPr/>
      </w:pPr>
      <w:r>
        <w:rPr/>
        <w:t xml:space="preserve">(* EXPRESSION WE NEED NOT INTEREST IN THE OTHER EXPRESSIONS KINDS. DU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</w:t>
      </w:r>
      <w:r>
        <w:rPr/>
        <w:t xml:space="preserve">   *)</w:t>
      </w:r>
    </w:p>
    <w:p>
      <w:pPr>
        <w:pStyle w:val="Normal"/>
        <w:bidi w:val="0"/>
        <w:jc w:val="left"/>
        <w:rPr/>
      </w:pPr>
      <w:r>
        <w:rPr/>
        <w:t xml:space="preserve">(* THE ADVENTAGES OF VIRTUALS WE ONLY NEED EXPRESSIO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</w:t>
      </w:r>
      <w:r>
        <w:rPr/>
        <w:t xml:space="preserve"> HAVE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</w:t>
      </w:r>
      <w:r>
        <w:rPr/>
        <w:t xml:space="preserve">    *)</w:t>
      </w:r>
    </w:p>
    <w:p>
      <w:pPr>
        <w:pStyle w:val="Normal"/>
        <w:bidi w:val="0"/>
        <w:jc w:val="left"/>
        <w:rPr/>
      </w:pPr>
      <w:r>
        <w:rPr/>
        <w:t>(* NAMED "DERIV" WHICH RETURN ITS DERIVATIVE. THE EXACT FORM OF THIS        *)</w:t>
      </w:r>
    </w:p>
    <w:p>
      <w:pPr>
        <w:pStyle w:val="Normal"/>
        <w:bidi w:val="0"/>
        <w:jc w:val="left"/>
        <w:rPr/>
      </w:pPr>
      <w:r>
        <w:rPr/>
        <w:t xml:space="preserve">(*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</w:t>
      </w:r>
      <w:r>
        <w:rPr/>
        <w:t xml:space="preserve"> IS COMPLETELY OUT OF OUR INTEREST AND MAY BE DEFINED SEPARATELY *)</w:t>
      </w:r>
    </w:p>
    <w:p>
      <w:pPr>
        <w:pStyle w:val="Normal"/>
        <w:bidi w:val="0"/>
        <w:jc w:val="left"/>
        <w:rPr/>
      </w:pPr>
      <w:r>
        <w:rPr/>
        <w:t xml:space="preserve">(* AND INDEPENDENTL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</w:t>
      </w:r>
      <w:r>
        <w:rPr/>
        <w:t xml:space="preserve"> EACH KIND OF EXPRESSION                            *)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t</w:t>
      </w:r>
      <w:r>
        <w:rPr/>
        <w:t xml:space="preserve"> RSYMBOL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ass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(* DIFFERENTIATION OF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</w:t>
      </w:r>
      <w:r>
        <w:rPr/>
        <w:t xml:space="preserve"> OF A VARIABLE X *)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t</w:t>
      </w:r>
      <w:r>
        <w:rPr/>
        <w:t xml:space="preserve"> EXPR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ass</w:t>
      </w:r>
      <w:r>
        <w:rPr/>
        <w:t>; (* OUR FUNCTIONS WILL BE EXPRESSIONS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t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rtual</w:t>
      </w:r>
      <w:r>
        <w:rPr/>
        <w:t xml:space="preserve"> DERIV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</w:t>
      </w:r>
      <w:r>
        <w:rPr/>
        <w:t>(X:VARIABLE):EXPR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 DERIV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 EXPR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t</w:t>
      </w:r>
      <w:r>
        <w:rPr/>
        <w:t xml:space="preserve"> CONSTANT:EXP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ass</w:t>
      </w:r>
      <w:r>
        <w:rPr/>
        <w:t>(K:REAL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(* DIFFERENTIATED EXPRESSION WILL CONSIST OF CONSTANT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t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rtual</w:t>
      </w:r>
      <w:r>
        <w:rPr/>
        <w:t xml:space="preserve"> DERIV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</w:t>
      </w:r>
      <w:r>
        <w:rPr/>
        <w:t>(X:VARIABLE):EXPR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</w:t>
      </w:r>
      <w:r>
        <w:rPr/>
        <w:t>result:=ZERO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 DERIV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 CONSTANT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t</w:t>
      </w:r>
      <w:r>
        <w:rPr/>
        <w:t xml:space="preserve"> VARIABLE:EXP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ass</w:t>
      </w:r>
      <w:r>
        <w:rPr/>
        <w:t>(ID:STRING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(* DIFFERENTIATED EXPRESSION WILL OBVIOUSLY CONSIST OF VARIABLES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t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rtual</w:t>
      </w:r>
      <w:r>
        <w:rPr/>
        <w:t xml:space="preserve"> DERIV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</w:t>
      </w:r>
      <w:r>
        <w:rPr/>
        <w:t>(X:VARIABLE):EXPR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X=THIS VARIABL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</w:t>
      </w:r>
      <w:r>
        <w:rPr/>
        <w:t>result:=ON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</w:t>
      </w:r>
      <w:r>
        <w:rPr/>
        <w:t>result:=ZER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</w:t>
      </w:r>
      <w:r>
        <w:rPr/>
        <w:t>(*THIS IS THE DERIVATIVE OF A VARIABL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</w:t>
      </w:r>
      <w:r>
        <w:rPr/>
        <w:t xml:space="preserve">OTHE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X WITH RESPEC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</w:t>
      </w:r>
      <w:r>
        <w:rPr/>
        <w:t xml:space="preserve"> X      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 DERIV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 VARIABLE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t</w:t>
      </w:r>
      <w:r>
        <w:rPr/>
        <w:t xml:space="preserve"> PAIR:EXP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ass</w:t>
      </w:r>
      <w:r>
        <w:rPr/>
        <w:t>(L,R:EXPR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(* WE WILL ALSO COMPUTE DERIVATIVES OF EXPRESSIONS WITH TW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ARGUMENT OPERATORS                                       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t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rtual</w:t>
      </w:r>
      <w:r>
        <w:rPr/>
        <w:t xml:space="preserve"> DERIV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</w:t>
      </w:r>
      <w:r>
        <w:rPr/>
        <w:t>(X:VARIABLE):EXPR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 PAIR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t</w:t>
      </w:r>
      <w:r>
        <w:rPr/>
        <w:t xml:space="preserve"> SUM:PAI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ass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(* WE DIFFERENTIATE THE SUM OF TWO EXPRESSIONS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t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rtual</w:t>
      </w:r>
      <w:r>
        <w:rPr/>
        <w:t xml:space="preserve"> DERIV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</w:t>
      </w:r>
      <w:r>
        <w:rPr/>
        <w:t>(X:VARIABLE):EXPR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LPRIM,RPRIM:EXPR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</w:t>
      </w:r>
      <w:r>
        <w:rPr/>
        <w:t>LPRIM:=L.DERIV(X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</w:t>
      </w:r>
      <w:r>
        <w:rPr/>
        <w:t>RPRIM:=R.DERIV(X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</w:t>
      </w:r>
      <w:r>
        <w:rPr/>
        <w:t>(*WE DELETE 0 AS THE NEUTRAL ELEMENT OF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ADDITION                            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LPRIM=ZER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</w:t>
      </w:r>
      <w:r>
        <w:rPr/>
        <w:t>result:=RPRI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RPRIM=ZER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</w:t>
      </w:r>
      <w:r>
        <w:rPr/>
        <w:t>result:=LPRI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</w:t>
      </w:r>
      <w:r>
        <w:rPr/>
        <w:t>result:=NEW SUM(LPRIM,RPRIM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 DERIV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 SUM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t</w:t>
      </w:r>
      <w:r>
        <w:rPr/>
        <w:t xml:space="preserve"> DIFF:PAI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ass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(* WE DIFFERENTIATE THE DIFFERECE OF TWO EXPRESSIONS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t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rtual</w:t>
      </w:r>
      <w:r>
        <w:rPr/>
        <w:t xml:space="preserve"> DERIV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</w:t>
      </w:r>
      <w:r>
        <w:rPr/>
        <w:t>(X:VARIABLE):EXPR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LPRIM,RPRIM: EXPR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LPRIM:=L.DERIV(X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RPRIM:=R.DERIV(X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(* WE DELETE THE SUBTRACTED ZERO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RPRIM=ZER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</w:t>
      </w:r>
      <w:r>
        <w:rPr/>
        <w:t>result:=LPRI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</w:t>
      </w:r>
      <w:r>
        <w:rPr/>
        <w:t>result:=NEW DIFF(LPRIM,RPRIM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 DERIV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 DIFF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t</w:t>
      </w:r>
      <w:r>
        <w:rPr/>
        <w:t xml:space="preserve"> DISPLAY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>(T:STRING,E:EXPR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>(* DISPLAY THE EXPRESSION TREE IN A READABLE FORM *)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it</w:t>
      </w:r>
      <w:r>
        <w:rPr/>
        <w:t xml:space="preserve"> SCAN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>(E:EXPR);</w:t>
      </w:r>
    </w:p>
    <w:p>
      <w:pPr>
        <w:pStyle w:val="Normal"/>
        <w:bidi w:val="0"/>
        <w:jc w:val="left"/>
        <w:rPr/>
      </w:pPr>
      <w:r>
        <w:rPr/>
        <w:tab/>
        <w:tab/>
        <w:t xml:space="preserve">(* Compare the old style procedure scan with the virtual method DERIV. </w:t>
      </w:r>
    </w:p>
    <w:p>
      <w:pPr>
        <w:pStyle w:val="Normal"/>
        <w:bidi w:val="0"/>
        <w:jc w:val="left"/>
        <w:rPr/>
      </w:pPr>
      <w:r>
        <w:rPr/>
        <w:tab/>
        <w:tab/>
        <w:t xml:space="preserve">     Remark, that once you add a new kind of expression you must rewrite SCAN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E IS SUM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</w:t>
      </w:r>
      <w:r>
        <w:rPr/>
        <w:t>WRITE(" ("); CALL SCAN(E QUA PAIR.L);WRITE("+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</w:t>
      </w:r>
      <w:r>
        <w:rPr/>
        <w:t>CALL SCAN(E QUA PAIR.R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</w:t>
      </w:r>
      <w:r>
        <w:rPr/>
        <w:t>WRITE(" )"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E IS DIF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WRITE(" (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</w:t>
      </w:r>
      <w:r>
        <w:rPr/>
        <w:t>CALL SCAN(E QUA PAIR.L);WRITE("-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</w:t>
      </w:r>
      <w:r>
        <w:rPr/>
        <w:t>CALL SCAN(E QUA PAIR.R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</w:t>
      </w:r>
      <w:r>
        <w:rPr/>
        <w:t>WRITE(" )"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E IS CONSTAN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</w:t>
      </w:r>
      <w:r>
        <w:rPr/>
        <w:t>WRITE(E QUA CONSTANT.K:6:2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E IS VARIABL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</w:t>
      </w:r>
      <w:r>
        <w:rPr/>
        <w:t>WRITE(E QUA VARIABLE.ID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</w:t>
      </w:r>
      <w:r>
        <w:rPr/>
        <w:t>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 SCAN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WRITE(T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</w:t>
      </w:r>
      <w:r>
        <w:rPr/>
        <w:t>CALL SCAN(E); WRITELN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 DISPLAY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ZERO,ONE:CONSTANT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  <w:r>
        <w:rPr/>
        <w:t xml:space="preserve"> (* INITIALIZE LITERAL PATTERNS OF CONSTANTS *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ZERO:=NEW CONSTANT(0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/>
        <w:t>ONE:=NEW CONSTANT(1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 RSYMBOL;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f</w:t>
      </w:r>
      <w:r>
        <w:rPr/>
        <w:t xml:space="preserve"> RSYMBOL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lock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X,Y,Z:VARIABLE,U,V,E,F:EXPR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X:=NEW VARIABLE("X");Y:=NEW VARIABLE("Y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U:=NEW SUM(X,Y);Z:=NEW VARIABLE("Z"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V:=NEW DIFF(Z,NEW CONSTANT(4)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E:=NEW DIFF(U,V); E:=NEW SUM(E,NEW DIFF(X,Y)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CALL DISPLAY(" EXPRESSION E= ",E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F:=E.DERIV(X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 xml:space="preserve">CALL DISPLAY(" DERIVATIVE WITH RESPEC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</w:t>
      </w:r>
      <w:r>
        <w:rPr/>
        <w:t xml:space="preserve"> X:",F)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 </w:t>
      </w:r>
    </w:p>
    <w:sectPr>
      <w:type w:val="nextPage"/>
      <w:pgSz w:w="11906" w:h="16838"/>
      <w:pgMar w:left="1361" w:right="1134" w:gutter="0" w:header="0" w:top="130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