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84286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14364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03785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83207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