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2134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0288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61331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7633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