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80397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7011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01721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3952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