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513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983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111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262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