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852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865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949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812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