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398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8889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2947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6469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