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986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874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03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661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