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806262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8468371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4917701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6889191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