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865713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360679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