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234059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5307957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410690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567759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3013854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9365811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745026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