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557705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176635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