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6.1.1.1 (ESO-IPG) 06/19/01 15:15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