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2004 - 2018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8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before you write to any of the gnuplot mailing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ubscribe to the list first.  This is necessa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m level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rminal type, and the operating system you are using. 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f-contained script demonstrating the problem is often help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2 is the current stable release series for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st of new features is up to date as of May 2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zerrorfill`. See `zerrorfill`, `fenceplo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eeswarm plots. See `set jitter`, `beeswar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swarm plo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symbol used for individual points in a plot can be controlled by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ormalized frequency of occurrence in a data set (see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utomated binning of data (see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 improvement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ola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olar coordinates may be used in label, arrow, and 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places ticmarks and labels on the perimeter of a polar plo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ttics.html"&gt; polar axis and ticlabel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 places a label above the 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verted `rrange` (i.e. set rrange [90:0]) allows use of celesti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ordin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solar_path.html"&gt; solar pat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draws a solid line around the perimeter of a pola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controls the position of theta = 0 around the peri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lar plot and the sense (clockwise or anti-clockwise) of increasing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nlinear coordinat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nonline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y plot axis can be assigned a pair of functions, possibly nonlinea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scribe the forward and reverse mapping to a linear range (see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linear x/y ax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The familiar command `set logscale` is re-implemented as a special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linear axis where the paired functions are log(x) and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side the bracketed clause of an iteration, `continue` jum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the next iteration, `break` immediately exits from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toggle {&lt;plotno&gt; | "plottitle" | all}"` interactively enables or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play of one element of the current plot (see `togg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replaces deprecated command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will append subsequent tabulated p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existing text file rather replac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describes a lighting model with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set minussign` tells gnuplot to use a special symbol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coding to replace the ascii character '-' i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tells gnuplot to use a special symbol in the current en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 the ascii character 'u' for the scientific notation prefix "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special typographic symbols for micro and minussign are used only i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ic labels and strings explicitly created with gprintf(). The 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d to represent these characters depends on the cur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type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is gnuplot version introduces a new data type `array name[size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array must be declared before use. Each array element A[i] may be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integer, a real number, or a complex value.  A single arra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lements with different types. The cardinality operator |A| retur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array A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e `sixelgd` for description of a new terminal that 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with the command lines that generated them if gnuplot is ru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t340-compatibl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mterm` terminal supports interleaving plots with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generated them if gnuplot is run inside an svg-awar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supports saving the current graph to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graph window can be docked to the wgnuplo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(experimental) Direct2D/DirectWrite backend for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xt` terminal supports exporting to an EMF file or printe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umb` terminal supports ANSI colors for lines and fi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kcanvas` terminal has been rewritten to support many more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, as well as new languages. (Since 5.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 additional rotation angle `azimuth` affects the orientation of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set from the command line (see `set view azimuth`) or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running under Windows can interpret Unicode (BMP) input 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verting them to the current encoding from `set encoding`, including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boxes can be assigned a border color and fill color (see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plot legends (see `plot title`, `set key`,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sampling range specifier for plotting with pseudofile '+'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pling interv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seudo-file '++' generates samples on the u and v axes, rather tha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llows placement of multiple parametric surfaces in 3D tha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inct regions of Cartesian space.  See `sampling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initiates a reverse-search through the history for the built-in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is used on Windows, too, see `command-line-edi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Revised printing support on Windows using `set output "PRN"`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ndows prin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ine properties. See `dashtype`, `set dashtype`,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sequence of colors used for successive elements i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re easily distinguished by users with color-vision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or sequence is under user control (see `set colorsequenc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mechanism can also be used to generate monochrom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set monochrome`). In previous gnuplot versions `monochrome`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 selected when changing the current terminal via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plot styles `with parallelaxes`, `with table`, and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data pre-processing filter for monotonic cubic splines (see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Text markup now supports bold and italic font setting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t elements can be enclosed in a box (see `set style textbox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from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provides a set of variables ARGC, ARG0, ..., ARG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 holds the name of the script file being executed.  ARG1 to ARG9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nd thus may either be referenced directly or expanded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@ARG1.  The contents of ARG0 ... ARG9 may alternatively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elements ARGV[0] ... ARGV[ARGC].  An older gnuplot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ing call parameters as tokens $0 ... $9 is depre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, present in version 5.0 if configured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'script' 1.23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did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ture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V    inhibits the interpretation of the following key as editing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\verb~^V~ &amp; inhibits the interpretation of the following key as editing command.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performs filename-comple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starts a backward-sear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inhibits the interpretation of the following key as editing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performs filename-comple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starts a backward-searc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also treated as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polar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primarily for offsets, not abso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racter` vertical and horizontal size depend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causes the first two values to be interpreted as angle thet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ather than as x and y.  This could be used, for example, to plac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 in polar coordinates or a 3D plot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/Arial:Bold=20 abc}        print abc in boldface Arial font siz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This example illustrates nesting one brackete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nother to produce a boldface A with an italic subscript i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. If the clause introduced by :Normal were omitted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oth italic an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pecifiers MUST be preceeded by a '/' character tha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special symbols numerically by giving a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, e.g. {/Symbol \245} is the symbol for infinity in the Adobe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work for multibyte encodings like UTF-8, however.  In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you should be able to enter multibyte sequences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r otherwise 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to set the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ing with version 5.2 the entire string in GNUTERM is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so that terminal options may be includ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always rounds down (-5/2 yields -3) or alway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 (-5/2 yields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be ignored.  Or you can use the pre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and most built-in functions support the use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  Complex constants are expressed as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 Thus {0,1} represents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components of complex value x can be extr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x) and imag(x). The modulus is given by ab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nuplot's standard 2D and 3D plot styles can plot only real values;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lot a complex-valued function f(x) with non-zero imaginar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hoose between plotting real(f(x)) or abs(f(x)). 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resenting complex values using color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trigonometric function demos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consist of any sequence of characters enclo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quotes or double quotes. The distinction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is important.  See `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compl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string constant (\n is expanded t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string constant (\ and n are ordinar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number of characters in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mbertw(x)`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x)*exp(W(x)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a real number with x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a complex value, this always returns the root with posi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faddeeva(z)` function returns the rescaled complex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number of characters in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a string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e current encoding.  If the current encoding supports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SJIS UTF8), this may be less than the number of byt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multibyte UTF8 characters but the current encodin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something other than UTF8, strlen("utf8string") will return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arger than the act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a string containing the content of column x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file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`exists()`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expressions functions hsv2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sv2rgb(h,s,v)` function converts HSV (Hue/Saturation/Value)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fits or datafile plots.  It returns the content of column x as a string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col(x)` is shorthand for `stringcolumn(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version 5 this function took only a single parameter and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s that contained purely an ax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(x)` function returns the current system time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word` and `words` functions provide limited support for quote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arting quote must either be preceeded by a white space, or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This means that apostrophes in the middle or at the end of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at in this last example the escaped quotes are necessary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cardinality of array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cardinality of array 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_X = GPVAL_TERM_XMIN + GRAPH_X * (GPVAL_TERM_XMAX - GPVAL_TERM_X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re implemented as indexed lists of user variables.  The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re not limited to a single type of variable.  Array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efore being referenced. The size of an arra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on.  All elements are initially undefined.  In most place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can be used instead of a named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(number of elements) of array A is given by the expression |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rrays and variables share the same namespace.  For example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variable named FOO will destroy any previously created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n array can be used in a `plot`, `splot`, `fit`, or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is equivalent to providing a file in which column 1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ex (from 1 to size) and column 2 holds the value of A[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eserve the imaginary component of complex array values when plo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must be referenced as A[$1] rather than $2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F1(real(A[$1])) : (F2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s, see the documentation for that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pecify the unicode entry point for the desired symbol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encoding.  See `encoding` and `lo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 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jpeg, and sixelgd terminal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block" of data is a set of consecutive record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lank records.  A line, when referred to in the context of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ubset of a block.  Note that the term "data block"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a named block inline data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of gnuplot introduced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s controlled by an iteration specifier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&lt;var&gt; is a string variable that successively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word substrings 1 to N of the string in the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&lt;start&gt;, &lt;end&gt;, and &lt;increment&gt; are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xception, gnuplot variab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single, persistent, list of active variables indexed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 creates or replaces an entry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remove a variable from that list is the `undefin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 exception to this is the variable used in an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iteration variable is private to tha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ermanently change the value of the iteration vari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clause.  If the iteration variable has a value prior to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alue will 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#AARRGGBB" represents an RGB color with an alpha channel (transpa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 `Note`: This convention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ckwards from that used by the "with rgbalpha" image plot mod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plot version 5 the dash pattern (`dashtype`) is a separ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ackwards compatibility with old scripts written for version 4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numerical pairs &lt;solid length&gt;, &lt;emptyspace 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s support user-defined dash patterns in additi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Dot "." becomes (2,5), dash "-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, underscore "_" becomes (20,10), and each space character " "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&lt;empty&gt; value.  The command `show dashtype` will sh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ase of multiple plots on a single page (multiplot mode)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plot` operates in Cartesian coordinates, but will accept azimuth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('.' character)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Exit status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variables GPVAL_SYSTEM_ERRNO and GPVAL_SYSTEM_ERR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nside a bracketed iteration occurs before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; i.e. @A will always act as the original value of A even if 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ssigned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only for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An optional fillstyle parameter controls the fill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rom 0 (background color) to 1 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 or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` plot style is only relevant to 2D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`xyerrorbars` style except that it draws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column form of the command provides a convenient way to plot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bitrary x and 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error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error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error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used for 2D plotting. It has thre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variants require either a single function or two column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fills the area between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.  It requires three columns of input data (x, y1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y value in column 2 and an associated error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uncertainty can be represented by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imilar 3D plot style `zerro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lumns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&lt;x&gt;, &lt;y&gt;, or &lt;a&gt; are outside the drawing bounda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graph boundary. Then the actual fill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filledcurves` can be further customized by giving a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lid/transparent/pattern) or a fillcolor.  If no fillstyle (`f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plot command then the current default fill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  If no fillcolor (`fc`) is given in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linetype color sequenc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{no}border} property of the fillstyle is honored by filledcurv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osed`, the default.  It is ignored by all other filledcurv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error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histogram {title font "name,size" tc &lt;colorspec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histogram {"&lt;title&gt;" {font "name,size"} {tc &lt;colorspec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convention used in PNG and JPEG files (see `binary filetyp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data files use an alternative convention in which RGB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loating point values in the range [0:1]. To use the `rgbimage`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ta, the color component values must be rescaled to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  To plot data for which RGBA components are floating poi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0:1] you must rescale the components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partial transparency will rou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`pixels` options was called `failsafe` mode in previous gnuplo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words control whether or not every point in the plo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`pointinterval` (short form `pi`) and `pointnumber` (short form `p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or `pi -N` tells gnuplot to only place a symbol on every N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for N will erase the portion of line segment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the symbol. The size of the erased por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or `pn -N` tells gnuplot to label only N of the data points,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ver the data set.  As with `pi`, a negative value for 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put column is associated with a separately scale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values read from each line of input are connect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axis 1 to axis 2 to axis 3 and so on.  That is,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resented by a separate line in the parallel axe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parallel axes is fixed at the time the program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for this copy of gnuplot is reported by `show version lo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 The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at of the linetype. See `linetype`.  If no `using` spe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, input data columns are interprete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lin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 settings. Alternative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intable character may be given instead of a numerical po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example below.  Longer strings may be plotted using the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rather than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any utf-8 character as the pointtype. See `utf8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keywords `pointtype`, `pointsize`, or `linecolor` in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additional keyword `variable` may be given 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ies of each point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of input data. Variable pointsize is alway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itional column provided in a `using` spec.  Variable col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last additional column.  When plotting with style 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currently possible to specify separate colors for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If all three properties are specified for each point,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columns i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user-defined program variables, see `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c mark at the ends 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rawn. At each point (x,y), a line is drawn from (xlow,y) to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(x-xdelta,y) to (x+xdelta,y), depending on how many dat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The appearance of the tic mark at the ends of the b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errorbars`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also drawn. At each point (x,y), line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and from (x-xdelta,y) to (x+xdelta,y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 and from (xlow,y) to (xhigh,y)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columns provided.  The appearance of the tic mark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rawn. At each point (x,y), a line is drawn from (x,y-ydel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or from (x,ylow) to (x,yhigh), depending on how many dat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.  The appearance of the tic mark at the ends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errorbars`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rorfill` plot style is similar to one variant of the 2D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.  It fills the area between two functions or data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at the same x and y points.  It requires 4 or 5 inpu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tween zlow and zhigh is filled and then a line is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By default both the line and the fill area use the sam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n the splot command.  The fill area proper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global fill style; 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curves in the splot command each new curve may 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curves.  To get proper depth sorting so that curv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luded by curves closer to the viewer, use `set pm3d depthorder 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is causes all the filled areas to be drawn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lines of z values.  In order to see both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th-sorted fill areas you probably will need to make the fill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ly transparent or use pattern fill rather than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area in the first two examples below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also be used to create fence plots. See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are generated using the command `splot` rather tha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2D plot styles (points, images, impulse, labels, vector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3D by providing an extra column of data containing z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types (pm3d coloring, surfaces, contours) must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 even if only a 2D projec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s `splot with lines` and `splot with surface` both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from a grid of lines.  Solid surfaces can be generated using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m3d`.  Usually the surface is displayed at some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uch that it clearly represents a 3D surface.  Se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X, Y, and Z axes are all visib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 of 3D is enhanced by choosing hidden line removal or depth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elements.  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contours plotted once with plot style `lines`, once with 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generated by changing the current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before issuing a plot command.  The option `set polar` tells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input 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of the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, `set theta`,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e swarm" plots result from applying jitter to separate overlapp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is to compare the distribution of y values exhibit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tegories of points, where the category determine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jitter` command for how to control the overlap cri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ttern used for jittering.  The plots in the figur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plot command but different ji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lot $data using 1:2:1 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 plots combine several 2D plots by aligning their Y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from each other by a displacement along X. Fill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base value and each plot's series of Z values enhanc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alignment on Y and comparison on Z.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lots can be created in gnuplot. The simplest is to use the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the `zerrorfill` style. Suppose there are separate curves z = Fi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y i. A fence plot is generated by `splot with zerrorfill`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reak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 and iteration is terminat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following the closing bracket.  See also `contin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e stored in ordinary string variabl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ferenced by macro expansion (analogous to the old-style deprecate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many cases it is more natural to use the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RG1 must be dereferenced as a macro, but ARG2 may b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macro (yielding a numerical constant) or a variable (yie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erical value after auto-promotion of the 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call mechanism used by older versions of gnupl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atafile columns and with the use of `$` to indicat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inue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.  Execution resumes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(if any remain in the loop condition).  See also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hile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error mess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integer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exits to the controlling shell, the return value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. This variant of the command allows you to return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Details may change;  appearance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viously user-defined function of the form f(x) or f(x,y)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x as the sum of columns 2 and 3, while taking z from column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(and more if specially configured at compile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multiplied by fitting function derivativ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 and before.  Then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_P = p-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`fit` command are controlled by `set fit`.  The old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ariables are deprecated as of version 5, 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efined variables described here are deprecated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 false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finding a nice-looking fit does not prove there is no "better"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s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s with `history` as their first comm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for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i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floating-point expression.  `pause -1`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lot-element that contains the definition of a function or variab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n previous versions of gnuplot there have been som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binary data keywords by `plot` and `splot`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iffer, one or both may change in a future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for a list. Apart from these, you can think of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default of `using 1:2:3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`bins`, and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points within a single data se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using` determines how the columns within a single recor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and 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s` sorts individual input points into equal-sized intervals alo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single accumulated value p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, but does not support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errorbars` or 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 in a later version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s` option to a `plot` command first assigns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dth bins on x and then plots a single value per b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ns is controlled by `set samples`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 explicit number of bin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inrange is given, the range is taken from the extrem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un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range and the number of bins, bin width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 are assigned to bins 0 to NBI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in holds points with (xmax-BINWIDTH &lt;= x &lt; x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is assigned to bin i = floor(NBINS * (x-xmin)/(xmax-xm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provide a fixed bin width, in which case nb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the smallest number of bins that will spa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tput bins are plotted or tabulated by midpoint. E.g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in width as shown above, the x coordinate output for the fir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=LOW (not x=x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column is given in the using clause then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s a count of 1 to the accumulation of total counts in the 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x coordinate value.  If a second column is given then the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added to the accumulation for the bin.  Thus the following tw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inary files a "point" single record (line); a "block" of data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ecutive records with blank lines before and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trix data a "block" and "point" correspond to "row" and "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eve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block of data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, `frequency`, `fnormal`, `cumulative` and `cnormal` s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 and then plot some aspect of the distribution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 and Bezier options determine coefficients describing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between the endpoints of the data.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cissa (see `set samples`) and connecting these points with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If the data set is interrupted by blank lines or undefined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manipulates the data to avoid jumps of more than pi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tracting multiples of 2*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axis ranges will be computed for the fi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a spline curv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f the spline fit is done across the intersection of the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input data and the fixed abscissa range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pply the requested smooth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acsplines` option approximates the data with a natural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.  After the data are made monotonic in x (see `smooth unique`),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is the same as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splines` option connects consecutive points by natural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mcsplines` option connects consecutive points by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ed such that the smoothed function preserves the monoton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ity of the original data points.  This reduces the effect of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sbezier` option first renders the data monotonic (`unique`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will be incremented or decremented by multiples of 2pi until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pi of the previous point. This operation is useful for making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requency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rence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implicitly if only a single 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normal` option work just like the `frequency` option,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ized histogram. It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so they all sum to 1. Points with the same x-value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oint containing the sumed y-values. To plot a histogra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values in equal size bins, set the y-value to 1.0 so that the s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f occurrences in that bin. This is done implicitly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umulative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point containing the cumulative sum of y-values of al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wer x-values (i.e. to the left of the current data point)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um of all y-values. This can be used to obtain a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distribution function from data (useful when compar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with differing numbers of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kdensity` option is a way to plot a kernel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ndwidth used in the previous plot is stored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only records the name in a com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By default samples are generated over the full r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`set xrange`, with the sampling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'+' using ($1):(sin($1)):(sin($1)**2) with filledcur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rmal function plots, a name can be assigned to the independ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iven for the first plot element, the sampling range specifier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the range specifier of '+' supports giving a sampling increment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$MYDATA, [t=-3:25:1] '+' using (t):(f(t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+' returns 2 columns of data forming a regular grid of 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with the number of points along u controlled by `set 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ints along v controlled by `set isosamples`.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ge and vrange before plotting '++'.  However the x and y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or can be explicitly set to different values than urange and v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u and v to sample '++' is a CHANGE from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 when both are piped to `gnuplot`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all but the simple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easier to first define a datablock and then read from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'-'`.  See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  Here again it may be better to use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keyword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(a) `plot 'file'`, (b) `plot 'file' using 1:2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`plot 'file' using ($1):($2)` can be subtly different. 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has changed in version 5.  See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describes only the optional axis ranges that may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empty range `[]` as a placehol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n-the-fly range specifiers in a plot command ma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result for linked axes (see `set link`).  It is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set xrange and set yrange statem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over the entire range of the plot as set by a prior 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by an explicit global range specifier at the very start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plot command, or by autoscaling the xrange to span data see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this plot.  However, individual plot components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ore restricted samplin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unctions or data generated for the pseudo-file '++' 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long the u and v axes. This is a CHANGE from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which sampled along the x and y axes.  See `special-filenames ++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D sampling can be used in either `plot` or `splot`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2D `plot` command.  These command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wn for plotstyle `with vectors`.  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3D `splot` command. Thes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used in `sampling.dem`. Note that the two surfaces are samp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ranges smaller than the full x and y ranges of the resul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specifiers for sampling on u and v can include an explic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to control the number and spacing of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lot for [i=0:*] 'datafile' index i using 1:2:3 wit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you to place the plot title some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key box. The title can be placed immediately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graph itself by using `at {beginning|end}`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plotting `with lines` but makes little sense for most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plot title at an arbitrary location on the p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.  By default the position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coordinates; e.g. `at 0.5, 0.5` is always the middl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plot axis scales or borders.  The format of titl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s still affected by key options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[i=1:4] 'data' using i with lines title columnhead at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ingle key area for two separate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rather than a plot. See 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function only for a some termina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pend also on your window manager and display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e i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creat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lower the only plot window that exis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create 2nd plot window may occlud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ise 123            # raise first plo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kn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onym for `set autoscale fix`.  Range extension for a single ax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shows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polar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polar &amp;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polar@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polar&lt;/td&gt;    &lt;td&gt;no effe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etting is 31, which is all four sides for `plot`, and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style&gt;, &lt;linetype&gt;, &lt;linewidth&gt;, &lt;linecolo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border itself, this line style is used for the tic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y are plotted on the border or on the axe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lar` keyword enables a circular border for po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of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obsolete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a line segment in a plot is not drawn if either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`pm3d` maps and su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`set pm3d clip1in` and 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{clip|noclip}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 the plot itself in the case of `splot ... with labels`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`pointinterv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intnumber` property of the label descriptor.  By default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5th line segment making up the contour line and rep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th segment.  These defaults are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e interval to a negative value means that the label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many contour lines may be created, each with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etermined.  The number of contour levels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&lt;z1&gt;, &lt;z2&gt; ... are real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t controls the appearance of the individual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moothness of cont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 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 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election of contou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--- This is the default. &lt;n&gt; specifies a nominal number of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number will be adjusted to give simple labels. If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ed by zmin and zmax, contours will be generated at integer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z between zmin and zmax, where dz is 1, 2, or 5 times some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the step between two 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---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--- Contours are generated at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, until the number of contou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is used to determine the number of contour levels, which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assignment of linetype to cont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ours are generated in the revers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sorted`).  Thus `set cntrparam levels increment 0, 10, 100`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ntours levels starting with 100 and ending with 0. 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rted` re-orders the contours by increasing numerical value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ould mean the first contour is drawn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ours are drawn using successive linetyp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type after that used for the correspo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splot x*y lt 5` would use lt 6 for the first contou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hidden3d` mode is active then each surface uses two linetyp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using default settings would cause the first contour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as the hidden surface, which is undesirable.  This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se `set hidden3d offset N` to change the linetype used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A good choice would be `offset -1` since that will avo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se the `set cntrparam firstlinetype N` option to specif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used for contour lines independent of whatever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This is particularly useful if you want to customiz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  N &lt;= 0 restor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reset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cntrparam levels auto 5 un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d use a customized block of contour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ashtype` command allows you to define a dash patter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treatment of missing or invalid data values in certain cas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in this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differences between gnuplot version 4 and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in gnuplot 4 and gnuplot 5 because the third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lid number.  Version 4 switched to a single-datum-on-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 the line number is "x" and the datum is "y",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gnuplot now notices the missing value flag in column 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specifies `using N` or `using ($N)` or `using (func($N)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the "missing" value is encountered during evaluation of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expression, e.g. `using (column(strcol(1))`, it may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and be treated as invalid data rather than as a missing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vertheless want to treat this as missing data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commentschars` specifies what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file to begin comment lines. If the first non-blank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one of these characters then the rest of the dat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garbage in the 2nd column followed by vali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ing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prior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ffect the choice of appropri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rror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 (no crossbar)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by default drawn using the same line properties a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You can change this by providing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 for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imit_abs &lt;epsilon_abs&gt;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t was the default befor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using the `start_lambda` option. Setting it to `default`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e format specifiers encode a time in seconds as a clock ti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lar grid can be drawn for 2D plots.  This is the default 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if the program is already in polar mode, bu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`set grid polar &lt;angle&gt; rtics` whether or no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  Circles are drawn to intersect major and/or minor tic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xis, and radial lines are drawn with a spacing of &lt;angle&gt;. 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perimeter are controlled by `set ttics`, but these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grid lines at x- and y- axis tic positions are by defaul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the base plane parallel to z=0.  The `vertical` keywor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grid lines in the xz and yz planes also, running from zmin to z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gnuplot version 4.6, hidden3d also affects 3D plotting styles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, `vectors`, and 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 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prior to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jitter points within 1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jitter points within 1.5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same but half the displacement 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or both coordinates of a data set are restricted to dis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points may lie exactly on top of each other.  Jittering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to the coordinates of these superimposed points that spread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  The threshold value for treating the points as being overlapp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in character widths or any of the usual coordi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 Jitter affects only 2D plot styles `with poin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puls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jittering operation displaces points only alo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distinctive pattern sometimes called a "bee swarm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square` adjusts the y coordinate of displ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ir x coordinate so that the points lie in distin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t least the `overlap`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itter along y (only) rather than along x, use keyword `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splacement (in character units) can be limited using the `wr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the overlap criterion and the magnitude of jitt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unit.  Thus the plot appearance will change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, canvas size, or zoom factor.  To avoid thi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criterion in the y axis coordinate system (the `first` key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oint size and spread multipli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, `pointsize`, `jit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in the key is set in `enhanced` mode by default, thi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{no}enhanced` option, also independently for the key titl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individual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 defaults to center and can be changed by the keywords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can only estimat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for key positioning.  If the key is to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it may be convenient to use the combination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key for 3D plots (`splot`) by default uses the `fix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change from earlier gnuplot versions. `fixed`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similar to `inside` placement with one important difference. 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ies of a 3D plot change as the view point is rotated or sca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positioned `inside` these boundaries then the key also mov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is changed. `fixed` positioning ignores changes to the view ang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; i.e. the key remains fixed in one location on the canvas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 `fixed` option is exactly equivalent to `insid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a separate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each contour level with a distinc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is see `set cntr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placement of the primary, auto-gener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a secondary key or place plot titles elsew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lines are single-spaced based on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djusted by `set key spacing &lt;line-spacing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onstruct a legend/key manually rather than hav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ll appear in the auto-generated key. This allows, for examp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egend for the component panel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polar`, `graph`, `screen`, or `character`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can handle boxes for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. If 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baseline of the text will be set to the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do no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columns in the `using`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orm "image{&lt;xsize&gt;,&lt;ysize&gt;}:&lt;filename&gt;{\n&lt;caption text&gt;}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isplay of the image file in a pop-up box. The optional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box size 300x200.  The types of image file recognized may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, but *.png should always work. Any additio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mage filename are displayed as usual fo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atever linetypes one and two look like to begin wi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uch as the definition of a temporary linestyle deri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1.  Similary lt 2 will now produce a think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x2range`, `set auto x`, etc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Note that the mapping as given is valid only for x non-negati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to the y2 axis, both &lt;expression1&gt; and &lt;expression2&gt; must use 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micro` command tells gnuplot to use a different typ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t has known limitation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nicode U+2212.  In a Window codepage 1252 locale this is th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is not necessary when using the postscript terminal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t has known limitation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s the monochrome option offered by certain terminal types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3 controls the azimuth of the z axis (see `set view azimu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is used for formatting the text on Button1 and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-- copying the coordinates to the clipboard and temporarily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An integer argument selects one of the forma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. A string argument is used as a format for sprintf()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round the perimeter of a polar plo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mttics`.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rid, leaving a blank space. `prev` returns to the gri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margins` you set the outer margins of the whole multiplot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 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 command in version 5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imilar to the `set link` command except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ked axes is visible.  The hidden axis remains linear.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xis are mapped by applying g(x) to hidden 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maps the visible axis coordinates back onto the hidden linea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-scaled x axis. It is an alternativ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ing the effect of `set log x`.  The hidden axis in this case ha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3], obtained by calculating [log10(xmin):log10(xmax)]. 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forward and inver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probability-scaled ("probit") x axi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the cumulative normal function Phi(x) produces a straight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linea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it-scaled y axis such that plotting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ar x axis produces a straight li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"broken axis". X coordinates 0-100 ar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500-1000 are at the right, there is a small gap (10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 So long as no data points with (100 &lt; x &lt; 500)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 style from `set style fill`.  Objects to be drawn in 2D plo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any combination of axis, graph, polar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pecification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ellipses in 3D plots are limited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position and radius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 {primary &lt;fraction&gt;} {specular &lt;frac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lors assigned to pm3d objects are not dependent o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angle. This state corresponds to `set pm3d no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lighting` selects a simple lighting model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xed source of illumination contributing 50% of the overall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ngth of this light relative to the ambient illumina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pm3d lighting primary &lt;fraction&gt;`.  Inclusion of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by setting a fractional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n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str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ontains a solid color, not a gradient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the four corners according to `corners2color &lt;optio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The deprecated option `set pm3d hidden3d N` is still accep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command `set pm3d map` is equivalent to `set pm3d 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ew map scale 1.0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XYZ are the three primary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E color model defined by the 'Commission Internationale de l'Eclair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and `pointnumber` properties of a line typ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 style `linespoints`.  A negative value of pointinterval or poi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N, means that before the selected set of point symbols are draw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circle) behind each point symbol is blanked out by fi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The command `set pointintervalbox` control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ed-out region.  It is a multiplier for the default radi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represents an angl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of t is [0:2*pi], or [0:360] if degree un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polar plots are oriented such that theta=0 is at the f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 increasing counterclockwise.  You can change both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e explicitly.  See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  Tic ma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 can be specified using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rlabel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/green/blue color components of an rgbimage plo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integers in the range [0:255].  `set rgbmax 1.0`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data values used to generate the color components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rgbimage` or `rgbalpha` are floating point values in the range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rgbmax` returns to the default integer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is command is EXPERIMENTAL.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future gnuplot versions may implement rgbmax as a 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-plot property rather than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a label above the r axis. The label will be dra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plot is in polar mode.  See `set xlabel` for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axes, autoscaling the raxis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autoscaling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 The tic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n to the right of the origin. The `mirror` keywor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lso to the left of the origin. See `polar`, `set xtic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the 2D equivalent to the 3D command `set view equal 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or `plot with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e keyword `border` causes the filled object to b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of the current linetype and color. 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by adding either a linetype or a 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intensity fill, full intensity border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transparent fill, solid black border (linetyp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ttern fill in current color, border using color of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l area in cyan, border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order property of a fill style only affects plo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in the default mode (closed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number` property is similar to `pointinterval`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lotting every Nth point it limits the total number of poin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circle {radius {graph|screen} &lt;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{no}wed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s the circle at the plot boundaries, `noclip` disables this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lip` clips the ellipse at the plot boundaries, `noclip`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t style textbox {opaque|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urrent implementation is experimental;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 for some terminals (svg, latex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cannot place a box correctly around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s on the grid 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block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. Columns are by default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table` for a description of how to write a table to a cs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space|tab|comma|"&lt;cha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tabular output is written to "outfile", if spec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stdout or other current value of `set output`.  If `ou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be replaced unless the `append`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abular output can be redirected to a nam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start with '$', see also `inline data`.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able` 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or` character can be used to output csv (comma 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is mode only affects plot style `with table`. 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ussion applies only to the special plot style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oothing, errorbar expansion, secondary range checking, etc),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that can be tabulated, use the keyword "tabl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plot style.  In this case the output does not contain an extra,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flags `i`, `o`, `u` indicated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term evaluates to a string, the string 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data is always written with format %g.  If you want som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rintf or gprintf to create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plots are by default oriented such that theta = 0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plot, with theta increasing as you proce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ta = 90 degrees is at the top.  `set theta`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direction of the polar angular coordinat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restores the default state "set theta right cc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back` or `front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`set timestamp` places the current time and date in the plo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is used to write the date and time. 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sctime() uses: "%a %b %d %H:%M:%S %Y" (weekday, month nam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 hours, minutes, seconds, four-digit year).  With `top` or `bottom`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lace the timestamp along the top left or bott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bottom).  `rotate` writes the timestamp vertical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*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tics` command places tics around the perimeter of a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order if `set border polar` is enabled, otherwis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the polar grid drawn at the rightmost ticmark along the 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grid`, `set rtics`. The angular position is always label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erimeter can be labeled regardless of the current t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ange of the tic labels should be giv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perties of the tic marks can be set. See `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zimuth affects the orientation of the z axis in a 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. At the default azimuth = 0 the z axis of the plot lie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to the screen horizontal.  I.e. the projection of the z ax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creen vertical.  Non-zero azimuth rotates the plot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ght through the origin so that a projection of the z ax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When azimuth = 90 the z axis is horizont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utput.  Input data is read from a file either by using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positions are calculated automatically by default or if the `autofre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tic positions can be specified by giving either a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or a start point, interval, and end point (see `xtics seri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ic positions can be specified individually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licit list of positions, where each position may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abel. See `xtics li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s (line style, line width etc.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(see `set border`), even if the tics are drawn a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xtics {add} ("label1" &lt;pos1&gt; &lt;level1&gt;, "label2" &lt;pos2&gt; &lt;level2&gt;, 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label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is a string enclosed by quotes or a string-valu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contain formatting information for converting the positio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, such as "%3f clients", or it may b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eographic coordinate measured in degrees.  Use `set xtics format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`set format x "%Ddeg %5.2mmin %E"`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tput degrees/minutes/seconds in a context other than axis 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labels on a map, you can use the relative tim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H %tM %tS for strptime.  See `time_specifiers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logscale` attribute is set for a tic series along a log-scaled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interval is interpreted as a multiplicative fac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200 y=2000 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tic is placed at y=50000 because it is not in the series 2*10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gscale property is disabled, the tic increment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even for a log-scaled ax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40 y=60 ... 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scale` attribute is set automatically by the `set log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normally you do not need this keyword unless you want to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ic interval as in the secon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, width &lt;line_width&gt;, color &lt;colorspe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ype &lt;dashtype&gt; (if supported by the terminal driver currently in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ser-defined style &lt;line_style&gt;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ignores anything else on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ead you want to pass a command string to a shell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use the `system` function or the shortcut `!`. 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blocks of data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blocks as the equivalent of function y-isolines. 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.  If all blocks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`gnuplot` will draw cross-isolines between points in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w of input data contains the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has special meaning when used with matri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pplying to blocks of single points, it applies 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  # plot all values in row N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:     # plot columns 3 to 7 of al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2:7:4   # submatrix of columns 3-7 rows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total number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number of indexable blocks of data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atrix` is specified, all matrix entries are included in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the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columnheader` or function `columnheader(N)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the prefix from the contents of the first row of a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s` command in this version of gnuplot can handle log-scal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presence of time/date fields (`set xdata time` or `set y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may be rela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ystem "command"` executes "command" in a subprocess by invo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s default shell.  If called as a function, `system("command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stream from the subprocess's stdo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ailing newline is stripped from the resulting str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ack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us of the subprocess is reported in variables GPVAL_SYSTEM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PVAL_SYSTEM_ERRMSG.  Note that if the command string invo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s, the subprocess may return "Success" even i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n error.  E.g. file = system("ls -1 *.plt | tail -1"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ccess" even if there are no *.plt files because `tail` succeeds even if `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command can be used to import external functions into gnupl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, however this will force creation of a separate subpro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function is invoked. For functions that will be invok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better to import a directly callable subroutine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 See `import` and `plugin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by using `unset output` or by using `set output`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to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e initial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set terminal GNUTERM`.  However if the string in 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rminal options in addition to the bare terminal nam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use `set terminal @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pdate` command remains in version 5.2 for backwards compatibil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mov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current values of variables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must be formatted as an initial-value file (see `fi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exist, a new file is create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efined user variables. All variables not used in the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as "#FIXED". This is useful for saving the current valu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later use or for restarting 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also `do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marked `legacy` are not built by default in recent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support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curves: The 'nohidden3d' option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etting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nside a `plot` command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functions a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had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wa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