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735207122"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22327053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876184311"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83185503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535914545"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031413170"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673152781"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142195601"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833575646"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93756518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535250416"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89114131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