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923835245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501776707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106481132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737823382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115630973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535431669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2068205834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477071174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949427400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749567166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296409808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74851180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927829748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006244252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223452340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768904604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687398281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735062471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460914204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837059123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745322712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398726938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83642399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569189263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703975149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536006744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701545002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305063680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063292025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090015839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884444286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2003642782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884216624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88370724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58357456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457465830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395327764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72168087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37123393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722034001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71154385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739988632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