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686453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778742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917012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6496576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1761030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9918691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5522197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367522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8567098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536175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558440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6583297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6161363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8394443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0487715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8999363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9504507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5696972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1208895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8492816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8052456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877228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7085404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7121324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213071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3491534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