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263011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630115"/>
      <w:bookmarkStart w:id="1" w:name="__Fieldmark__0_25726301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7263011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72630115"/>
      <w:bookmarkStart w:id="3" w:name="__Fieldmark__1_257263011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