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SATZ-11 BETA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DP-11 SYSTEM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22-Mar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, 1995 by 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11.EXE is a beta test version of a full system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DP-11.  It runs on any AT-class machine with an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tter CPU, and requires around 350KB of free mem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boot and run any PDP-11 operating system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tested with RT-11 (all flavors), RSX-11M, RSTS/E, 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BSD UNIX, Fuzzball, and XXDP+;  it seems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VM under TSX+, and no attemp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DOS/BATCH, MUMPS, or any flavor of UNIX other than 2.9BS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BSD will definitely not work due to its need for "cadill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DP-11/34a CPU with selectab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P11A floating poi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248KB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L11/RL01-02 disk drives (up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K611/RK06-07 disk drives (up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X211/RX02 or RX11/RX01 8" floppy (using image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MB flop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L11 terminal ports;  console and up to 15 others (VT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uses COM ports and/or LPT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P11 printer ports;  up to 4 (same devices as DL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11 paper tape reader/punch (us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LUA ethernet ports;  up to 4 (using packet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W11L line clock (50/60 Hz, set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play register (using special hard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atz-11 is available by anonymous FTP from TATS.WIZVAX.N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TATS.WIZVAX.COM depending on how screwed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is when you try, anyway it's 199.181.141.5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pub/e11, filenames e11.exe, e11.hlp, and e11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mulator speed depends on the application (changing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is an expensive operation so multiuser OS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ore slowly than RT-11FB does, for example), but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runs noticeably above the speed of a real PDP-11/34a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e) on a 486-DX2/80.  Your mileage may var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booted and run RT-11FB on a 4.77 MHz IBM P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0 processor (80186-compatible), but it barely stayed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ck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P11 emulation requires a math coprocessor.  I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ne, then the emulated PDP-11 will have no FPP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entium CPUs that have the floating point divider bu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and a workaround is used to get correct resul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 speed penalty (for DIVF/DIVD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onsider this program to be a beta test relea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till some reported bugs that I'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, and there are many unfinished or unstar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 plan to add, most of which hinge on po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n 80386 protected mode so as to be abl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-bit addressing efficiently.  My apologies to an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t on an 80286 or earlier, the final version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require a 386.  Besides, the program is grow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idly that nothing has been left untouched long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100% tested.  However in my own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or has been more reliable than real PDP-11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CP disks.  Don't hold your breath, but i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ually in some form.  Can anyone tell me the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 (if any) used on RX23 and RX33 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ome kind of tape support.  ASPI, QIC-80, FILETAPE,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ystem has been tested under the XXDP+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.  It passes the KD11EA diagnostics DFKAA, DFK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KAC, and the FP11A diagnostics DFFPA, DFFPB, and DFFP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s all MMU diagnostics due to the absence of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satz-11 recognizes a number of keyboard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tered at the "E11&gt;" prompt, which appears when the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lted but may be brought up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SysReq (or by pressing the BREAK key on a serial termin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ole terminal (TT0:)  has been ASSIGNed to a COM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(and parameters and switches) may gene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to any unique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11 is first started, it looks for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11.INI" first in the current directory,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E11.EXE is located (or, it searches the PA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still running DOS V2.X).  If this file exist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read from the file each time E11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for a user command;  input for the console DL11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from the keyboard, so the init file may be used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the system and to shut it down (E11 will continu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 command if you type Alt-SysReq).  If a line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lank character is ';' or '!', it is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 of the init file can be disabled by starting E1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NOINIT" switch, and a different file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"/INIT:file" switch;  the default extension is "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bove search rules apply unless the filenam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or pathnam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E11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dl0: rt11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uncomment the ASSIGN command to use a COM port for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(baud rate must have been initialized from DOS using a MOD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assign kb0: com3: /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/rt11 dl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ontrol returns to the next line when the user presses Alt-Sys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input from the specified file as if it had been typ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11 prompt.  The default extension is ".CMD", and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s are the same as for the E11.INI initializ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read from the file are not echoed, and indirect file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ddu:  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ddu:  COMn:  [/IRQn [/SHARE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ddu:  LPTn:  [/IRQn [/SHAR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a physical PC device to emulate a particular DL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T0:-TT15:)  or LP11 port (LP0:-LP3:).  The first (and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) argument after the PDP-11 device name may be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a function key F1-F12, or a serial port COM1:-COM4: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printer port LPT1:-LPT4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unction key is given, then the specified port is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simulated VT100 which can be put up on the scr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 and the specified function key (not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assigned to F11 and F12 are not accessible if you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 84-key AT keyboard).  When one screen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on the PC screen, the others (up to 11) are mai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isibly in memory, so they will be up to date when you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to them by pressing Alt and the function key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ESTED FEATURE:  If there are two video adapters on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 an SVGA and a Hercules mono card), then one DL11/LP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udo VT100 may be displayed on each.  The Alt-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which of the 12 possible screens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monitor, and the Ctrl-function keys choose which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ary monitor.  Note that it is not possible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ort on both monitors at once.  I no longer have suc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so the code is un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ame of a COM port is given, then the specified DL11/LP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is connected to that port.  Any IRQ from IRQ0 to IRQ15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, or if the IRQ is omitted then IRQ4 is used for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whose I/O base address is 300h or more, IRQ3 for 2FF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.  These defaults have been in use since XTs w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, and most multi I/O boards will be set up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it's not uncommon with newer boards for COM3 to use IRQ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4 to use IRQ2 (or IRQ9 really, which is effective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on an AT);  you will have to use the /IRQ5 and /IRQ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in this case.  The /SHARE switch (the /IRQn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if /SHARE is given) means that the serial por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IRQ sharing hardware (as documented in the IBM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Reference Manual) so that more than one device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IRQ at once;  this hardware is relatively rare, so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know whether you have it, you probably don't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thout this hardware it's not possible for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to be actively using the same IRQ at the same time;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you have a mouse attached to COM1 using IRQ4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been initialized by MOUSE.COM, E11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M3 if it also uses IRQ4 (an error message will be gi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ud rate, number of data bits, etc.  for a COM por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with a MODE command from DOS before Ersatz-11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ame of an LPT port is given, the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11/LP11 port is connected to that port.  /IRQn and /SH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as for COM ports;  the default IRQ for all LPT port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7.  E11's LPT handler uses interrupts;  I've seen vag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 to interrupts not working correctly with some 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, or maybe it was with some printers, but having polled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option would be horribly slow (either printing spe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emulation or both would suffer) so it's not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 work great with my brand-X LPT port and 13-year-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Spinwriter.  Trouble is most likely if you have multiple 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, since they may all try to drive IRQ7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output is passed transparently, so you'll need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OS and printer agree on whether lines end in &lt;CRLF&gt;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&lt;LF&gt;, and on whose responsibility it is to interpret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m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t is possible to ASSIGN a TT:  port to a print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SIGN an LP:  port to a screen.  Why you'd want to do this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know but who am I to stop you.  The reason for making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use the same pool of devices was so that they could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OM ports, since serial terminals and serial prin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reasonable devices.  LP:  ports attached to COM por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respond to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 command fails if the specified COM or LPT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exist, or if the specified (or default) IRQ is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e and the /SHARE switch is not given, or if you're tr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eal TT0:'s device for some other port (there must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T0:  since that's E11's console 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XEn:  PKTD[=vv] [proto1 proto2 proto3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a packet driver to emulate the specified DELUA ether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.  If specified, "vv" is the hexadecimal interrupt vect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e packet driver is attached.  If the interrupt vec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iven, then the range of vectors from 20 to FF is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 packet driver is found that isn't already in us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imulated ethernet port.  A list of hex 16-bit 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numbers, up to ten total, may be specified,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11 asks the packet driver to pass only frames of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 This may allow E11 to coexist with other protocol sta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n the same PC, as long as they each use different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tocol numbers and neither one needs to change the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fter the oth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net requires the ability to change the address (it wa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on address to be based on the protocol address to avoi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overhead of performing address resolution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, as TCP/IP does), so in general running DECnet under E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quire either that no other network software be runn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C, or that you install a second ethernet board for E11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use.  This is because the packet driver refus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tation address once the board is already in us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 to surprise protocol stacks that were already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hange was made and thought they knew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ware packet drivers are available via anonymous FTP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sources including FTP.FTP.COM.  Ersatz-11 requires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 that conform to version 1.10 or later of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specification as published by FT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ddu: 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s the system from the specified disk.  The disk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ounted with the MOUNT command.  The optional switch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name;  for now the only meaningful ones are /RT11 and /R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SX is defined too but has no effect.  This has to do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used to pass time and date information to a newly bo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.  RT-11 ignores the time and date passed at 005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ess the NOP in the first word of the bootstrap is clea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(HALT) and the bootstrap is entered at 000002.  RSTS belie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and date at 001000 (in a different format from RT-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of whether its NOP was nuked, but later vers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TS save the first word of the bootstrap and execute it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yone know why?), so they will halt if the system was bo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-11 way.  Hence the need for the switch.  Note that the 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 meaningful only on block devices.  If you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e time and date manually (or your PC has no RTC)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 about the switch.  I don't know enough about RS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OS to set up the time/date for it, if that's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;  however I am planning to add emul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/94 TOY clock if I can figure it out, then a privile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uld read it out and set the RSX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/HALT switch, which means to go as f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block 0 into core and setting up the registers, bu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there.  This can be handy for debugging boo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OT PR:  command expects a tape image in absolute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as produced by the "LINK /LDA" command unde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&amp; expr is a synony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the value of a 32-bit octal expression and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in octal, decimal, ASCII and radix-50.  The opera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*/+-, unary +-, and (), with the usual precedence. 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ither octal digit strings, or decimal if they contain 8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or end in ".", or hex if preceded by "^X", or radix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plets if preceded by "^R";  or general register content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ecified using the names R0-R5 (with a "'" suffi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the other register set) or SP or PC, R$ or PS mea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status word, and something of the form "'a" mea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value of the charac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SSIGN d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specified DL11 port (TTn:), LP11 port (LPn: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UA port (XEn:).  Deassigning TT0:  is not allowed (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icitly, or implicitly by ASSIGNing its PC device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 addr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s the word &lt;val&gt; at absolute 18-bit address &lt;addr&gt;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rced even.  An error message is returned if an attemp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to access a nonexistent CSR in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s the word at absolute 18-bit address &lt;addr&gt;,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d even.  An error message is returned if an attempt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a nonexistent CSR in the I/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EGISTER [r v1 v2 [v3 v4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or displays the FPP registers.  r is the FP accumul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0-5, and v1-v4 are two or four 16-bit octal wor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in the register (sorry, not decimal).  If no argu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n the octal contents of all six ACs are given,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ctal displays of the FPS, FEC, and FEA, and als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-by-bit display of F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the machine at the specified address, or at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in the program counter if non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achine is running, halts it and displays the regis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a no 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s use of Ersatz-11 commands.  Just type "HELP"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s all emulated I/O devices, disables the MMU,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mode to "kern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[add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s eight instructions starting at the specified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(within the current I-space map) if it is give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at the first address following the l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d by the most recent LIST or REGIST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ddu:  [filename] [/APP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all output to the specified character device (TTn: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n:)  in the specified file.  If no filename is specified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log file for that device is closed.  The /APPEND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o append to an existing log file, rather than repla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DLn:  [filename] [/APPE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DMn:  [filename] [/APPE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DXn:  [filename] [/APPEN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HDn:  [filename] [/APP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commands sent to the RL11, RK611, or RX[2]11 controll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D_SYS.EXE pseudo-controller, to the specified file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specified, the current log file, if any, is clos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number is insignificant, all commands to the controll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regardless of the currently selected unit.  The /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means to append to an existing log fil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XEn:  [filename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s logging of ethernet events.  If a filename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log file is opened.  If switches are specified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what events are to be logged;  "/[NO]COMMANDS" contr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f port commands, "/[NO]RECEIVE" controls logg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frames, and "/[NO]TRANSMIT" controls logg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frames.  The switches may be specified when the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first opened, or later in LOG commands with the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missing to change what is being logged withou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pen a new log file.  If neither the filename n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are specified, any existing log file for that dev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d.  If no switches are specified when the file is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, the default is "/RECEIVE /TRANSMIT".  In additi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PPEND switch means to append to an existing log file,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replac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devu:  path/filename.ext [/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s the specified DOS file on the specified PDP-11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L0:-DL3:, DM0:-DM7:, DX0:-DX1:, HD0:-HD7:);  that is, PDP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and writes to that drive access the specified fil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byte-by-byte image of a disk, which you presumably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real PDP-11 using Kermit or DECnet or some equivalen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using FLX.EXE or RT11.EXE or PUTR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L:, the drive is set up to emulate an RL01 or RL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the size of the file;  each driv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, so you can have a mix of RL01s and RL02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ONLY switch has the same effect as pressing the WRITE PR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a real drive (/WPROTECT is a synony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M:  things are similar to DL:, each of the 8 driv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an RK06 or RK07 depending on the file size.  /RONLY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X:  (DY:  is a synonym), the drive is set up to emula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01, RX02, or RX03 disk depending on the size of the fi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/SSSD, /SSDD etc.  switch was given.  The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used to determine whether the file is a block-by-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of the PDP-11 floppy starting at logical block 0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gotten by using Kermit to read the disk under a PDP-11 O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ich case the interleave needs to be un-done si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device handler will re-do it;  or a sector-by-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starting at track 0, side 0, sector 1.  The latter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ields a slightly larger file because the PDP-11 flopp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rs skip track 0 (something to do with proposed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that never materialized as far as I k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ond option for DY:  is to give the name of a 1.2MB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nstead of the name of a DOS image file, i.e.  A:  or B: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 to that RX02 unit will be redirected to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rive (and there's no need to re-MOUNT the drive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isks) using a 26-sector format equivalent to tha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8" disk drive.  In fact, if you somehow connect an 8"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PC floppy controller then it should be able to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01 media directly (I haven't had an opportunity to tes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).  DEC's MFM format is weird so RX02 disks would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  The RX211 "set density" command is implemen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ormat, so you can format the weird 1.2MB disk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SAV or SPEC%() or whatever you'd use on your real PDP-1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roblems:  (1) On a 1.2MB 5.25" drive the index hole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place for SS and DS media (8" drives use the index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them apart) so E11 decides whether to report the disk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-sided by depending on the /SSxx or /DSxx switch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command (/SSDD is the default);  the program detect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changes like a real RX211 (well, more or l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asionally it takes a few tries to notice a change be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controller doesn't have a "wrong density" error flag,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at simple with IBM-style MFM) but still needs to be t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number of sides changes.  (2) Many, if not most,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controllers have broken single density modes (the PC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hard coded for double density so no one cares)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/SINGLE or anything else to do with actual single-dens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may not work on your PC.  FDC chips made by SMC are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(FDC37C65LJP for one, the kind that takes one 16/32MHz x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9.6MHz one), as are at least some by Goldstar. 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Intel's 82077 can't write SD disks but seems to be 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them with some retries;  according to the data she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NS PC8477B (which is supposed to be compatible)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chip requires an external pin (MFM) to be grou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able SD mode, and for normal AT use it would be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it float high (required by RESET mode ID anyway) so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ine that's what most designe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HD:  device exists for compatibility with the HD_S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othetical hard disk device in the demo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-called "Russian" PDP-11/03 emulator.  This way E11 can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SJ images built for that program (you should type SET HZ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booting them).  It supports up to eight uni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ry sizes.  I have written an RT-11 device handl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vice (not based on the Russian one, some extension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future compatibility with planned upgrades to E1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iles up to 32MB, and Eduard Vopicka is working on o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X-11M with a higher limit;  it is intended that this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as a stopgap for handling variable sized image fil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ying sizes until the MSCP emulation code is comple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write a driver for some other OS let me kn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ll get around to documenting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IMPORTANT NOTE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mulator has no control over any caching of disk wr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S may do, so it is important that you QUIT ou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or to make sure all the pseudo-disk files get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, rather than simply switching the computer off,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ting down your PDP-11 OS.  Otherwise there is no guarant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data written to disk by the PDP-11 has really mad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to the DOS disk (in practice I've had no problems, but tr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oretically possible so you've been warned).  Bu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211 1.2MB floppy emulation controls the hardware directly (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it even intercepts INT 13h to keep DOS's finger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so you can't crash the machine by trying to MOUN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file located on a DOS floppy while 1.2MB floppy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tive) so as long as the PDP-11 is done with the disk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to take it out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simulator has no control over "Green PC" BIOS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n down hard drives after a specified period of inac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11 accesses the drive after it's been shut down,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ause several seconds while it spins the drive back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is period E11 is not running, so the simulated PDP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rop incoming characters (but maybe not, E11 maintain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FIFO buffer on each line) and its clock will lose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.  If this is a problem you may have to disable this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If anyone knows of a way for E11 to handle sp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up asynchronously after a timeout, without con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OS, I'd love to hear about it, what little A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I have appears to be wrong, at least from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ing (that and/or my BIOS is broken).  That way the PDP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keep running and it would just see a slow disk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PP: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s the specified file to receive output sent to the PC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 paper tape punch.  The default extension is ".P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 PR: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nts the specified file to provide input read from the PC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 paper tape reader.  The default extension is ".P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ED [brea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PDP-11 execution at the address current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unter.  If &lt;break&gt; is specified, then i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 address of a single hard breakpoint, where the PDP-1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to stop if an instruction fetch is attempted sta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at address, regardless of what mode the compu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in, and regardless of whether the contents o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have changed since the breakpoint was set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y for tracing code that hasn't been loaded yet.  No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breakpoints and single stepping with the STEP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ere with the operation of the CPU T bit, so don't comb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with a debugger (or CPU traps diagnostic program)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PDP-11 or you'll get strange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simulator, closing all image and log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ting all devices that wer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[r v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r&gt; and &lt;val&gt; are given, sets register &lt;r&gt; (0-7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register set to contain &lt;val&gt;.  Otherwise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all eight registers, the condition codes,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vious processor modes, and the current interrupt pri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 Note that the only way to set the PSW value 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ing it into location 7777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PU item [item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hanges the emulated CPU type, either by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ew model all at once, or on a feature-by-feature 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PU 34A sets the emulation to be 11/34a compatible, SET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sets it to be 11/35 compatible (mostly -- the 11/20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rdness with MOV SP,-(SP) pushing the decremented SP, etc.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mulated).  EIS and NOEIS tell whether the EIS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, FPP and NOFPP turn the FPP emulation on or off (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ly off if your PC has no 80x87), and MXPS and NOMX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/disable the MFPS and MTP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other items but they correspond to featu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don't exist yet (so even though they appear in SHOW CP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an error message when you try to turn them on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n't had serious testing.  If you want to try them please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know how it turns out, I believe they work, but it w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air to claim I'm sure, that's why this is a beta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ERR    CPU error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M       CSM instruction (requires SUPMODE to wor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PACE    Split I/D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REGSET  Dual register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TRAPS   11/45,55,70-style memory management traps, 3-bit AC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Q      11/45-style 7-level software interru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       SPL instru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MODE   Supervisor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TSET    J-11 TSTSET, WRTLCK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gives you the ability to roll your own CPU, which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any actual existing PDP-11 model.  This may anno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S, and changing CPU types while running will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startle it.  Anyway SHOW CPU will show you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done.  The list of configurable features will grow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to include more actual PDP-11 models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what I hav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ELAY device c1:n1 c2:n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number of instructions that the specifie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odes appear to take to complete on the indicated devic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may be DELUA, DL11, LP11, PC11, RL11, RK611, RX11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211 (synonym for RX11).  There may be an arbitrary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of the form "c:n" or "c=n", where c is the op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and n is the number of PDP-11 instructions to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signaling completion of the command.  Both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by default, but may be specified in decimal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digits 8 or 9, or if they're terminated with "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ctually any expression that would work with the CALCU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orks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that device commands, such as "read sector"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02, or "transmit character" on a DL11, delay sign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(by raising the "ready" flag and/or triggering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) instead of completing right away (which would se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 in an emulator) is that some OS softwar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s that at least a certain number of instructio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to be executed before a device is able to interru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when interrupts from that device are enabled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delays are set for the "worst case", so that each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 enough to avoid any known (or suspected) proble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OS software.  The SET DELAY command may be useful in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OS needs a longer delay than the default, or in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OS's treatment of a device is "clean"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in a noticeable I/O speed increase by setting all the de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device to 1, or in cases where you're debugging 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want to test against variety of interrupt r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means nothing to you, you can safely forget about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intended mainly for 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ome devices don't have command opcodes per 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DELAY command syntax requires one anyw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ency.  On DL11 SLUs, opcode "0" refers to the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reading a character from the receiver buff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e interrupt for the next character (only if it'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or later character of a function key sequence o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d VT100, all other keyboard interrupts correspo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asynchronous events);  and opcode "1" refers to the d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writing a character to the transmitter buff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he completion interrupt (for emulated VT100s;  C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ports use real completion interrupts).  Similarly, PC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ode "0" refers to how long it takes to read a characte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tape, and opcode "1" refers to how long it tak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An LP11 has only one opcode, which is "0" and corresp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ame thing as opcode "1" of a DL11.  An RK611 ha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odes 0-17, but the SET DELAY command defines an opcode "20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fers to the delay between the interru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s reception of a head movement command (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delayed), and the ATTN interrupt which signals comp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head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SPLAY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SPLAY PORT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SPLAY LPT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RT is specified, specifies the octal 80x86 I/O addres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ort which when written as a word, sets the 16-bi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Building the trivial hardware to support this is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ercise to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PC LPT port name is given, it specifies a port which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d LED board plugged into it, and E11 will refresh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n alternate 60Hz (50Hz) clock ticks;  there's a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cker but it works and requires no chips or power supply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your board so that the D0-D7 lines (pins 2-9 of the DB2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the anodes of the both the D0-7 and D8-15 LEDs (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et of eight 100 ohm resistors since only one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Ds will have their cathodes grounded at a time).  Then add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N switching transistors (2N3904 etc.)  with the emi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nded (pin 25), the collectors connected to the cathod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8 LEDs for that byte, and the bases connected through a 1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miting resistor to either /STROBE (pin 1)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-D7 LEDs or /INIT (pin 16) for the D8-D15 LEDs.  A bare 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 is available from the author at cost ($14.68 plus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urrent batch, 12/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is specified, then the current DR valu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rom the SHOW DISPLAY command (the default con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ISPLAY {DR | R0 | P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what register is displayed on a hardware LE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(either the parallel port kind described abov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that plugs into a bus slot and is addressed by a wor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).  By default the DR is displayed (i.e.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itten to 777570), but R0 or the PC may be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since the null jobs in some operating systems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in R0 (and the PC in some cases) during a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  The pattern may be used to get a rough idea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load, and the R0/WAIT method was a standard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number on the PDP-11/70.  For completeness,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1-R5 or SP may be select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LOPPY RX[2]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type of floppy controller that will be emulat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necessary because the RX11 and the RX211 us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R and vector addresses, otherwise E11 could just emulat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.  The default is RX211 (with a so-called "RX03" driv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X11 is inferior in every way to the RX211 (and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work with your floppy controller anyway so you'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ck with image files) so normally you wouldn't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but if you're trying to boot something that expect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11 (e.g.  an RT-11 distribution with RX01 boot blocks)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his command since the RX211 is not software-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RX11 (although it's very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HERTZ {50 | 60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HZ {50 | 6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requency of the KW11L line clock (startup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);  Ersatz-11 reprograms the PC timer chip for this rat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 line time clock interrupts, and then maintains a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ftware so that it knows when to trigger BIOS 18.2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;  there is some jitter due to the BIOS interval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nded down to the previous KW11L interrupt, bu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ive error so the DOS clock is still correct when you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E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KEYBOARD [NO]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sets the keyboard handler to exchange the function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 Lock and left Ctrl keys for people who (understandab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like the IBM Enhanced Keyboard.  NOSWAP sets the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o that the keys work a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[NO]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whether the console terminal is a scope or a hard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, for the purpose of handling rubout characters typ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E11&gt;" prompt.  Mainly useful if the console is re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COM port with a DECwriter (etc.)  plugged into it.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typing ^L at the command prompt will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CROLL {HARD | SOF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he mechanism used for video scrolling.  HARD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superior performance (it works by programming th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(s) to change the start address of the screen each tim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scroll is needed), but may expose problems in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ization in GUI DOS boxes, or cause problems with TS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 the display.  SOFT scrolling does things the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 way, by copying the whole screen a line up on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, and ought to work with anything.  HARD scrolling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;  you should try putting SET SCROLL SOFT in your E11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f your display goes nuts a screen or so in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ed E11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WITCH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WITCH POR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ORT is specified, specifies the octal 80x86 I/O addres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ort which when read as a word, gives the current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register value.  Otherwise (PORT not specified), se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emulated SR to the octal numb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Pn:  CSR=nnnnnn VECTOR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ctal CSR and/or vector addresses for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11 port (values will be saved for use when the port i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SSIGN if it doesn't currently exist, otherwise effe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R: 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s the file currently MOUNTed on PR:  (the PC11 reader)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ubsequent input will start ove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Tn:  CSR=nnnnnn VECTOR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SET LPn:, but for DL11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En:  BOOTSTRAP=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XEn:  BOOTSTRAP=ddu:[/o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whether incoming MOP boot frames will be hon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is DISABLE.  If a device (and optional OS switch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incoming boot packets will act as a keyboard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 those parameters.  Remote booting is not y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, so this command has no visible effec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emulated CPU type, along with breakdown of feature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the CPU type of the host processor (and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tium FDIV bug is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DELAY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currently active list of interrupt delay cou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device, starting with the delay for opc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 See SET DELA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MMU [ {KERNEL | SUPERVISOR | USER} [INSTRUCTION | DATA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current mapping for the specified space.  Defaul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nel and instructio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dd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configuration of the specified device;  thi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 or COM/LPT port, CSR and vector if it's a DL1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11 port, or the disk type and write protect flag for disk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ion addresses and portal types for etherne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a single instruction step and displays th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.8 BETA, 29-Mar-1994;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0.9 BETA, 05-Jul-1994;  many bug fixes (mainly trap hand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U emulation, DIV instruction, and VT100 reverse video),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211 emulation, multiple DL11s, and 50 Hz KW11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 BETA, 14-Nov-1994;  more bug fixes, added FP11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K611/RK06-07, LP11, D-space, and supervisor mode emu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CALC, HELP, INIT, LOG, SET/SHOW CPU, SET DR LPTn:,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, SHOW MMU commands, VT100 graphics/underline, chan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file (ran out of space in unified code/data segment in 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1 BETA, 22-Mar-1995;  still more bug fixes (IAS f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), DELUA ethernet emulation, disk LOGging, indirec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workaround for Pentium FDIV bug, help text moved to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sian HD:  device (and RT-11 driver), PC11, display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on parallel port LED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dedicated to RSTS V7.0-07 Digby's Bitp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 Majorem Digby Glori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rupt system ended up having to be a little weird, d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me shameful assumptions in DEC OSes (mainly RSX and RT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J) about how many instructions are guaranteed to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writing a command to a device CSR, before the dev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operation and interrupt.  Since MS-DOS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synchronous I/O (unless you go to extrem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n't have made sense in a CPU hog like an instructio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or), it's natural to have all emulated device I/O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DP-11 to be instantaneous (not really, the PC tak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between PDP-11 instructions to do the transfer),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interrupt occurring on the instruction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at started the transfer.  Unfortunately this catch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 code with its pants down;  in my testing, RSX appea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WAIT instructions for TTY output which was assumed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mpleted yet a few dozen instructions after wri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to a DL11 (thus hanging the system), and similar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 SJ (but not FB/XM) keyboard interrupt service routine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nterrupts enabled on the assumption that another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couldn't possibly happen before the current I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s (when this does happen the ISR recurs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put in the buffer in reverse order, which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ing with VT100 keypad keys in E11).  My solution to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as to put in a queueing system, so that th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in some cases the transfer itself) doesn't occur unti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umber of instruction fetches (which in most cases I se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der of hundreds) after the instruction that star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.  This slightly slows down I/O, and at some point I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commands to make each of the delays settable, for tun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where my hard-coded delays turn out not to be enough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s of "clean" code which makes no assumptions in which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can be sped up by setting the all delays to 1.  I'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ed to see how these OSes handle really fast serial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ctual slow PDP-11s.  All of this applies to disks to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 haven't run into any cute problems yet of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within a buffer that a disk is reading to and coun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PU's ability to "outrun" the disk and JMP out in time;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be safe the disk code delays actually doing th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it's about to post the interrupt anyway.  RK06/07 s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s are delayed still further beyond acknowled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command so as not to confuse overlapped seek driver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you'll get faster results using a non-overlapped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is supplied with your OS.  Since usually all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ed disks are on one physical DOS disk with one 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age, there's nothing to overlap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pad layout may take a little getting used to but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to be familiar if your fingers are already comf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KED or EDT on a real VT100;  just don't look at 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and '.' key work as marked in Num Lock mode (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arrows work).  The keys around the top and right ed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keypad are *not* as marked, but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1-PF4, hyphen, comma, and ENTER keys of the VT100 (the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missing unless you have an 84-key AT keyboard;  North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key 102 keyboards have an = key where the VT100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ngs but unfortunately it transmits the same scan cod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/+ key on the main keyboard so E11 can't use it as a comm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the normal function of the Num Lock key (and Esc,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, and Sys Req on an 84-key AT keyboard), press Alt, Ctr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at the same time.  The keypad hyphen, comma, EN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keys are also available as F6, F8, F10, and F9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is CTRL/H, line feed is CTRL/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M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a snapshot of a bootable disk for your OS into a hu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file is Your Problem, I don't want to get invol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rating software from a company whose legal depart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bigger than any *company* I've ever worked for.  BT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local (Albany, NY) DEC office has no conceptual problem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ing a real license for a PDP-11 that doesn't really 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 I used Kermit to slurp the disk images out of a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, and I've heard of people using Process Softwar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ive PDP-11, or DECnet and Pathworks, or Mark Aitchis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11.EXE (a fine program) with an RX50 distribution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R.COM, a companion program to E11, is available by anonym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 from TATS.WIZVAX.COM, in the pub/putr directory and kn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read and write RT-11 format volumes on a varie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, as well as how to read RSTS/E and OS/8 formats. 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blank container files with the serial numbers and (emp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 block files filled in correctly, which can be usefu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l Koning (former RSTS developer) has written a very 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d "flx" for manipulating files in RSTS disk im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ng other things it can build a bootable disk given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[0,1].  It's available from FTP.UPDATE.UU.S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/pdp11/rsts/utils/flx and is written in portable C, so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with any emulator (or with real disk packs on a VAX)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xecutable is included with th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WATCH OUT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T-11 DL:  and DM:  device handlers expect to find a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replacement table in block 1 of a disk.  If something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re (like the pack label in Files-11 and RDS 1.1 and la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MFD in RDS 0.0), they will replace blocks at rando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get a corrupted disk image (yes, I'm sure :-).  S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ck your Kermit (etc.)  to use the appropriate .SPFUN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.READ, or don't use RT-11 to read non-RT-11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SYSTE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y didn't you write a version to run on the {machine}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OS}?"  The program is written entirely in 80x86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(over 28,000 lines);  porting the devices, debugg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system etc.  to another architectur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forward but the instruction set processor dep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vily on similarities between the 80x86 and the PDP-11 (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bly byte order and the condition flags;  correcting th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nd/or deriving condition flags "by hand" on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would be very inefficient).  The FP11 si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relies heavily on the 80x87 data formats.  Al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100 emulator gets pretty intimate with the video hardware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eems a little unreasonable for you to ask me to spend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or no pay, writing the whole thing over again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, just to save you paying a couple of hundred buck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heesy mono 486DLC machine if you don't already hav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if someone with a financial interest in kee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code alive at above full speed wants to donate an Alp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owerPC system to motivate me to port the whole mess to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nother s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while, if what you want is a UNIX-based PDP-11 emulat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, three (or more?)  have already been released, by Bob Supni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C (J-11, in /pub/mbg/simulators on FTP.STD.COM), 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wards of RIT (11/40?  /pub/csh/mag/pdp.tar.Z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CSH.RIT.EDU) and der Mouse of McGill (FP-less J-11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b/people/mouse/pdp11 on FTP.CIM.MCGILL.CA).  You'll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machine to get the same results, but at least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abl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time I am not making a public release of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because it contains proprietary code from a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coming commercial product.  Also the program is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idly and I like having all the bugs where I can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atz-11 is Copyright (C) 1994, 1995 by John Wilson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reserved.  Distribution of this document and/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11.EXE executable file, in unmodified form, without charge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without restriction.  Anything else is stri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bidden unless you contact me to work something ou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cover most of the important stuff.  A lot of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gone right since the initial beta release, mostly thank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either from people who have experience with PDP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ulation (Bob Supnik at DEC and Alan Sieving at QED),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who have helped me debug Ersatz-11 with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(many people, Frank Borger's (U.  Chicago) eff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RT-11SJ and IAS have been particularly impressive, a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l Koning's (Chipcom) insights into RSTS and Eduard Vopicka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ague University of Economics) help with RS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really appreciate continued feedback on th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and bad;  bad news is usually more useful (I'm very e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ix bugs, but I have to find them first), but I'm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y to hear that things work right too, especially if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ten it working with an OS that hasn't been tried befor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ve found a novel way to bootstrap a PDP-11 OS o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.  Also I'd be very interested in hearing sugges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s (besides the obvious 22-bit addr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LWAYS, MAKE A BACKUP OF ANYTHING YOU'D REGRET LOSING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IS PROGRAM.  Yeah I know you won't (I didn't)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about how you'll feel if something important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ed...  Anyway once you're set up it's a nice chang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throw a couple of dozen RL02 images on a QIC-80 tap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keeping, might as well do your other data the same f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Wi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Bank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y, NY  12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1 (518) 271-19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sonj@rpi.edu           (most likely not to change so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son@tats.wizvax.com    (unless the hostname changes 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_Wilson@MTS.RPI.EDU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HA8G@RPITSMTS.BITNET  / (going away 06/30/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