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-z a#_-z#_</w:t>
        <w:tab/>
        <w:tab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</w:t>
        <w:tab/>
        <w:tab/>
        <w:t>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nega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--K '--'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#J</w:t>
        <w:tab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; ]</w:t>
        <w:tab/>
        <w:tab/>
        <w:t>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#K L#'</w:t>
        <w:tab/>
        <w:tab/>
        <w:t>quot 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dic</w:t>
        <w:tab/>
        <w:t>mo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dd</w:t>
        <w:tab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ub</w:t>
        <w:tab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mult</w:t>
        <w:tab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#-</w:t>
        <w:tab/>
        <w:tab/>
        <w:t>div</w:t>
        <w:tab/>
        <w:t>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mod</w:t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min</w:t>
        <w:tab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max</w:t>
        <w:tab/>
        <w:t>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wr</w:t>
        <w:tab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#*</w:t>
        <w:tab/>
        <w:tab/>
        <w:t>log</w:t>
        <w:tab/>
        <w:t>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circ</w:t>
        <w:tab/>
        <w:t>pi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#. ! '#.</w:t>
        <w:tab/>
        <w:tab/>
        <w:t>comb</w:t>
        <w:tab/>
        <w:t>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A</w:t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V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#~ ~#A</w:t>
        <w:tab/>
        <w:tab/>
        <w:t>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#~ V#~</w:t>
        <w:tab/>
        <w:tab/>
        <w:t>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&lt;#=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gt;#=</w:t>
        <w:tab/>
        <w:tab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#| =#\ =#/</w:t>
        <w:tab/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deal</w:t>
        <w:tab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rho</w:t>
        <w:tab/>
        <w:t>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iota</w:t>
        <w:tab/>
        <w:t>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#O</w:t>
        <w:tab/>
        <w:tab/>
        <w:t>trans</w:t>
        <w:tab/>
        <w:t>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>cat</w:t>
        <w:tab/>
        <w:t>ravel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{ &lt;#-</w:t>
        <w:tab/>
        <w:tab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} &gt;#-</w:t>
        <w:tab/>
        <w:tab/>
        <w:tab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#N</w:t>
        <w:tab/>
        <w:tab/>
        <w:t>i-beam</w:t>
        <w:tab/>
        <w:t>i-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#P</w:t>
        <w:tab/>
        <w:tab/>
        <w:t>mat div</w:t>
        <w:tab/>
        <w:t>inver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#H |#A</w:t>
        <w:tab/>
        <w:tab/>
        <w:tab/>
        <w:t>grade up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#| V#|</w:t>
        <w:tab/>
        <w:tab/>
        <w:tab/>
        <w:t>grade dow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comp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/#-</w:t>
        <w:tab/>
        <w:tab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>expand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\#-</w:t>
        <w:tab/>
        <w:tab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#|</w:t>
        <w:tab/>
        <w:tab/>
        <w:t>rotate</w:t>
        <w:tab/>
        <w:t>reverse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#-</w:t>
        <w:tab/>
        <w:tab/>
        <w:t>rotate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/</w:t>
        <w:tab/>
        <w:tab/>
        <w:tab/>
        <w:t>reduce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/#-</w:t>
        <w:tab/>
        <w:tab/>
        <w:tab/>
        <w:t>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op</w:t>
        <w:tab/>
        <w:tab/>
        <w:t>o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op</w:t>
        <w:tab/>
        <w:tab/>
        <w:t>i 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y be subscripted with a scal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