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Modifica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- 01-Aug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LIST command prints message when at end of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essage for newsgroup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 /free flag for free downloads in specif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's in body of messages sent through batch are no long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os in large model, saved about 3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MAIL LIST customized with listmail option in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and 'fileinfo' to change default @fil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lias file was appending extr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&gt;file, |prog in aliases inside waffle (previously r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/slip option to turn off strict checking in extern %i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percase filename upload inconsistency (@fil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aller numbers now in correct order (bug in 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imezones greater than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 stdout when printing single characters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assword lookups when fingering remo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quote wasn't working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using B Tree structure to increase ins/del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ote admin command, split into logi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ivilege toggles for per user control of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increased speed of VALI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NNTP support for 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DMIN LIST (functionality provided by SYSMA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%U contains record number of user in waffl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eed and xLocked no longer generate a warning message in star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railing spaces during new user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proved way to manage article headers (not visible to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that index file exist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hecking for devices in checktty (also closes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IR, TAIL commands for non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@'s in filenames for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ownloading supported, either wildcards or multip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can be passed from command (waffle online 2400 limit 5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weaks to compile &amp; run under NeXT mac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pload file kept in user directory instead of temp/up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ses new folder format (single file for each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ives a line of help f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waiting ring, C enters chrom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'dir'-like commands in files perform cleanup of @fi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user directories were lingering too long unde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xtern error handling, when not using 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tructure more efficient when dealing wit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routines to process b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cron parameter was omitted from opt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users set passwords starting with * in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wordwrap to 72 (looks a lot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from waffle/system have been moved to waffl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'execute' shell starting with $ through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uto-ATA parameter in static file for manually answer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dem result codes for US Robotic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clock:12 or 24 to determine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check to mail and info/help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w/o reading wasn't clearing previous content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'multitask: dos' for msdos file locking, requir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atic file 'outbox:' to determine location of ou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'maxfiles' to limit # files in batch download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/event flag to record extern's use in even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to toggle sysop status only works now for non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nd: and Directory: commands add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of transfers now enforced against time remain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'debug: extern modem nntp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al characters now outlawed in news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'multitask: desqview' to relinquish appropriat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NNTP interface to Waterloo TCP/IP in nn-w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J for "yes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/read prompt, "! command" will shell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command from main level (hotkey input for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is set to 0 for new users, overrides "default" accou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ore] prompt slightly better positioned when lines &gt; 80 scro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'replyto:' to force Reply-To's on outgoing mai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ternal editors prompt, H command to change headers (and edit !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other commands jumpstart after [more] in NEW o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ufficient privilege messages for nonpriv'd comm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man program for password and user 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ditor configurations for remote and consol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er customizable screen pag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p script '*DO command' or '*DO !command' executes bbs or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day maintained, and available in FIN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in line editor confirms quit if there are 4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version) directories printed first in FILES, since Novell shows the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'pathwidth' to set dir filename size, default 8 for dos/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novell "auto-login: novell" to force login under the novel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GO command to select folder, with listing of all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OVE command to move current message 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 limit on number of FIL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s may now have very large command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help file for people having trouble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* goes right to fold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et_term not executed if stopped is true (broke on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iases file, = will redirect to give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'quote:' to set followup 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/deposit for xUploads to make a directory "uplo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/download=(access) to restrict downloads level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'uucpfrom:' to configure From_ line in strang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from and subject in mail list (used to be date, fro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mail, secret sysop VAL command will edit a user'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'beeps:' to set number of beeps for c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_ok: sets access required for use of FING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/_system "newuser" command can be executed when new users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ll of @access files information to /waffle/system/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files section description offset with /column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ption in files sections with /rom (use with CD RO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 /banner= displayed when logg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 files area from MASTER or FIND with /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'paths:' to 'disks:' to help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/reload flag to cause account refresh on return to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/reset to re-enable COMM driver after running evil ex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../text/nofiles for alternate file acc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../text/nojoin when trying to use NEW without a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up file, *REQUIRE is equal to *ASK but an answ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command to list info, displays ../text/fil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 accepted for certain v.23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up file, *COMMENT to fill comment field of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malconfigured sign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/_system "login" line executed if present with any norm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alias &amp; mailin respect static file, instead of custom #def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n list gives output similar to old admin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n purge now based on delta time (# of days) instead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xit codes of mailin to match sysexits for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count flags have been added. They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dividual account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remote access (applies to dos console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events file upon accou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sers from chang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cooki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hanging of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OOF, CHAT, FIL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pload and download, or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ransfer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(local, net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(local, usenet, 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file after login (from ../tex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S network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supports new password index, and new mailbox fol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mail command line argument -s"Subject Text" to se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lias loops in rmail (only waffle.exe had thi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exe supports -l(limit) and -u(user), also now uses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exe exit code 1 for no news queued, and variou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gating news into mail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exe ignores empty artic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 has new -b(inary) flag, and now uses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handshake (wait time given in seconds) for long uucico startup hand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option \p in chat scripts (pause for half second), \K (send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s respects times (formerly -sany did), use new -o flag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 split into (systems, dialers,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use \T to send phone number, \L login name, \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or "any" in device or speed field of systems file uses stat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 may be specified in uucico -ssite1,site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X where x&gt;0 sets number of retries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\m to enable carrier checking, \M to disable, in c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retries and uu.retrytime to set default uucico ret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 for uucico when no argumen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rops sets strings that will terminate scripts (BUS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is better about proceeding after refus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configuration files moved to /waffle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/uucp log has been renamed to admin/uucico (the detailed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uucico input and output (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handling of carrier detection during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le reversals supported by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windows parameter to request desired number of g windows 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qt skips error messages on failure of rnews or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 -f option can set be set to a full address instead of just us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 programs report when required static file option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 limits conversion of /'s in commands for x.400 address 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aborts if it can't create the /waffle/system/sta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ounce withholding on trashed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f option to uuxqt to check free disk space (see network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u option to uuq to restrict viewing/deletion of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q properly displays jobs lacking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allowed in paths file raised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for DRDOS 5.0 cr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 queues a single copy of mail for multiple destination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'rr.num' and 'rr.len' to limit rmail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sequence numbers wrap at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, rnews and rmail have -g(grade), plus 'newsgrade:' and 'mailgra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'uu.driver: int14' to use non-FOSSIL int14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hedule files are allowed (schedule.1 for COM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uffered io for uucico read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'newsname' for setting Path: name if different from 'uucp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hecked between externs (fix for pat c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-k option to uucico to set packet size for 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ex dump in uucico log with -x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ucico debug level is now 3, instead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log forma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qt -c(ommand) option to selectively process, uuxqt -c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program to list usenet new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when waffle.exe doesn't detect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recorder replaced by static file 'rr.inbox', points to mailbo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ucp/paths file, = delivers mail for that host to give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w3 or -w7 to set packet window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channel: to ease conflicts between multiple uux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| bounce in uucp/path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bitron and stat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coming fax hardware is now recognized, runs _system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-g to set grade of jobs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- 01-Mar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wide signature file /waffle/system/sig. Permit %'s in system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 denial message configurable with /waffle/system/u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orum configuration FORUM lines (wa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/etc/waffle.ttyA1 type file to override /etc/waff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ok parameter in static file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POST or FOLLOW to groups not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liases file in us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newsgroup message configurable with /waffle/system/mod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C option if in header (ask: 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disable:" in static file, to disengage BB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log" command appearanc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caller number properly, only when a caller is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signatures to be added to files created by dumb ^Z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%-parameter for total time spent online, opposite of %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TOS 2000 flavore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/pass= for FIL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withi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handled a bit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uploads: directory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CESS files have new format, lots of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by /group in FILES sec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sing WRITE command in mail can now write anywher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# command in the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was confused if temporary directory is on a Novel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filenames in OUTBOX to eight characters, for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"Wait [...] [...]" in ADMIN if there are only a f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high bit characters "Charsize:", to permit Cyril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checking when adding/removing users from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write to devices with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s to do with different priv levels, such a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checking for totally hosed smarthost, and other host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/log option to keep track of extern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P/UX flavore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rograms to run only if DOS 3.X or high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roblems with redirection &amp; doors may be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"bin" parameter optional, assume it's under /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 default to "bin" directory if no path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letions marked with 'x' in the '-' column when lis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configuration "/junk" option wasn't documented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waffle/system/logwarn displayed instead of "User authorization fail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f(name) option for RMAIL, to set F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UCICO match strings faster for long unix log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MAIL to accept delivery to nonaccounts if a user director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-s(site) to batch for a singl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ut of disk space condition in R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in FEE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has better disk spac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u (set name) option for RNEWS / RMAI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type of "Serial" in SYSTEMS file to ignore UUCICO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to disable carrier check in UUC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QT -s(name) should process XQT's from a singl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Q -d(jobno) to remove jobs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maxquote: for maximum lines in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ws handling for DOS changed to reflect new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) will not check f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anything to modem if initialize: if blank, sendhayes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ialout &amp; vt100 emulation from lo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#exit [status] for account shell, terminate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able native driver after externs in case external disabl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n) in extern.c fore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for DOS, reading /waffle/system/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ime spent in chat to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line counter for forced ^L [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/type=usenet groups with no messages in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4 hangup key to work if console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ypeahead to work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t= keyword to set default Distribution: in foru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/exit= works with foreign(), previously supported only for 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f chat attempted without a cal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file now ignores ^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followed by ^ will set inverse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cho: for dos to ignore :'s that are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us bar sooner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system date is reasonable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n:" in static file to configure scheduler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 - 09-May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/shell flag diverts stdio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for editor, %l for last caller, %m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$ for system posts, %j for vo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file now contains primary login info with %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tains % options instead of hard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global poof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SK questions allowed in sign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&amp; local logins not affected by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for protocol, %f fo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ged out" text is now in /waffle/system/log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ileprom variable in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"q" as shorthand for "new" (use aliases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gnature append when using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 code in driver didn't clear ba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comm port for "waffle 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() now allows forums &amp; externs support multiple group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matches in dir() don't err 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LLOW respects 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T for number of letters in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SETNAME to run bin/setname program 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upped() on SIGTERM to exit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intf to 16.16s in files for long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and case insensitive for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nearest() into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line() only for DOS version, move functionality to s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ole=FALSE in unix.c (was defaulted to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specified in echo: tty1A:/dev/tty10 tty2A:/dev/tty11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allowed to be saved in WRITE (append) routine (REA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() won't quote or followup unless there is *l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s to To: header with multiple names for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newsgroups don't use /ask=, this is done while 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undelete mail if previous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will insert LOCAL instead of number for console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OLLOW will accept newsgroup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ath: line to top of header, to match B new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xternal editor "retry" prompt in all cas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 /waffle/system/refuse file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display of Login/Password to newusers file, instead of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numlist: to limit maximum number of addresses in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13 'x' command from news or mai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t news [more] prompt, such as a)gain, x)rot13, v)erbose, n)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caller number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- 01-Mar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on fossil interface, using #define FOSSIL in mod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 flush_modem to replace previous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ports ignored in driv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out (was part of out_modem) to driv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comm.c from modem.c; both fossil and native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 to terminal(), though more is neede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were not being appended when using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/name now defaults to [Newsgroup %N]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eature removed from ALT-D menu (seldom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request banner now in /waffle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 "-" given to FEEDBACK, do not ask question; for force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* to clear screen, ~| as EOF, and ~%A substitutions to 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"default" account missing now handled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w letters was off if DELETE was used in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ption /waffle will force a BBS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rumpet file on entry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() will accept address argument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few more 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se static file queued: as exit code when traffic has been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utbox directory if it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irst sysline to not get overdrawn by fossil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cked: if present, as 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driver to be used by driver: in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v= and /group= may be specified for external programs, in permit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(), refer() moved to 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(editFILE) is now done within edit() { stuff } rather that writ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* variables in conjunction with lastfile, to get REPLY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c uses dynamic flags, to allow nested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ag /then= to execute Waffle commands aft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be in multiple groups, added member()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lastfile in down_message, so that if there are no msgs ca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ries in static file alias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c nearest() to return message number based on dat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news directories if INEW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 attempts to recognize if modem is in E0 or V1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tr before sending init string, and associated timing; tt.on, tt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|, ^, v, and ~ recognized in modem strings for speci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 delete was renaming nonexis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tchar to output \n because Turbo C's output routine w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/dir works properly when in newsgroup lines, DEFAULT like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"waffle online 2400 root" to login accounts,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: ansi recognizes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properly parsed in the forum config files, and full wo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names to lowercase before they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_waf file standing in /tmp directory after passing to inew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int password in STATUS if user is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board: renamed to general:, and also default general to the firs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mail accepts &gt;From_ as well as From_ when missing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#define for RAND48 - use 48 bit random routines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ip if / in command, to prevent false Top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 any trailing spaces in static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in aliases file, also + syntax as mailing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%V (version) and %u (uucpname) options, also %o (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to 1.01 - 15-Apr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(approx 65k), the remaining entries numbered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60 have been removed, and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blic release was 1.58, in Dec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