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DOO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ser Friendly File System for the WAFF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Sal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@salzo.Cary.NC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igy: CGVS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919-481-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LEDOOR.ZIP in the MISC fi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og in as TRYFILES with pw TRY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 is a replacement for Waffle's FILE area, although File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Waffle's file setup.  FileDoor requires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be present.  X00 has been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d new files by age 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or files by name (description not suppor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file download with Z or Y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s Find, Download, and New are global in nature and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or logg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a "hiding" based on us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 to use interface.  MUCH LESS FRUSTRATING than Waffl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 was written by me.  It is Copyright Thomas Salzmann,  1990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re are absolutely no warantees of any ki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se it at your own risk.  Thomas Salzmann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se, misuse, or anything else that may occur as the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Waffle is a GREAT product written by Thomas Dell.  My ha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for providing a very good way of doing mail and news on a DOS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FileDoor arr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ample tree of a FileDoor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�BB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MISC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RIVATE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UPLOAD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WINDOWS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GIFPICS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��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ISC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RIVATE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UPLOAD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WINDOWS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GIFPICS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area is a directory.  The number following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cess level required to use the file area.  If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s not met, the area will neither show up nor be val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ne line description for each area is stored in the BBS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 of same name with type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stored in each directory.  Each file's descrip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 by like name in the DESCRIBE direct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110.EXE may be found in the MISC area.  Its one lin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MISC.3\DESCRIBE\PKZ1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FileDoor Invo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atched WAFFLE.EXE so it no longer responds to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Doing this allows me to have FILES as an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\waffle\extern\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hell /local /command="d:\fd -p%d -u%A -l%a -t%t -o%O -b%b -aUPLOAD" /pri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port number to use (Fossil Driver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 TEST MODE for local use.  Don't specify -b o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Initial file area to lo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FileDoor Configu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OOR.CFG is the configuration file required by FILEDO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ed by an environment variable FILE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Waffle startup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edoor=d:\file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(d:\filedoor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\bbs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\bbsfiles\upload.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Yy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escriptions for filedoor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th to the variou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th to the filedoor.m?? files - the menus used by file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th where uploaded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otocols allows - implies Y, X, Z bat files in d:\ Y and Z hard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pt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d:\ (per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oor.exe    25021  11-14-90  2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oor.cfg       50  10-15-90  1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oor.m00      606  11-08-90  18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oor.ma1       44   9-25-90  21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oor.ma2       40  11-14-90  21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oor.mh1     1523  11-04-90  21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oor.mm       532  11-04-90  2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oor.mp1      203   9-25-90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oor.mq1      279   9-29-90  2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bat              91   9-22-90  22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bat              95   9-22-90  20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at              92   9-22-90  22: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all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.m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ed upon entry to the File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</w:t>
      </w:r>
      <w:r>
        <w:rPr/>
        <w:t>Ŀ  �     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�   �  �        �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Ĵ  �       ��    �    �  B O A R D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 �  �����  ���</w:t>
      </w:r>
      <w:r>
        <w:rPr/>
        <w:t>Ĵ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zoBoard File System Version 2.01 (c) 1990, SJS Micr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e the UPLOAD section for many 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ome files are now designated as "(OFFLINE)". 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ne of these, drop me a note via FEEDBACK and I'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your next download.  We're having a hard disk space cri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PKUNZIP (in MISC file area, part of PKZ110.EXE) to extract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.ma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fore list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area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.ma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list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(or 'Q' to exit file system):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.mh1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zoBoar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DOOR v2.01 by Tom Salz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zoBoard file system is a BBS "door" which I wrot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rd to use file section which comes with the Waff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reas.  Select the file area which should be consider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urrent area.  This is much like changing a director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ist Files.  Show all the files in the current area. 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DIR comman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Find Files.  Search all areas for a certain file nam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s to specify the file name.  For example:  q*.*  qm42?#?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Any valid DOS wildcar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New Files.  The name is a bit misleading, but this fun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are newer (to the BBS) than a user specifed 'ag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ownload Files.  You may specify files for downloa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you specify need not be in the current area.  FI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file for you.  However, the current area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  If for some reason two files on the bbs have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from the area containing the file you want wil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get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Upload Files.  Specify a file and description for uploa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will be placed in the UPLOA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Quit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Help.  Thi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.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lzoBoard File Commands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reas   [L]ist Files  *[D]ownload Files   [Q]u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[F]ind Files   [U]pload File      [H]e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[N]ew Fil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marked '*' now operate across file area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: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.mp1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otocol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-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- Ymodem Batch (1k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names for download may be specified for Z or Y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: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.mq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ked to exit the SalzoBoar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reas   -  Select a new file area and return to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oodbye -  Quick disconnect from Salz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uit    -  Exit file system, return to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: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xfer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. == S. C:\UTIL\DSZ port %3 sx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. == R. C:\util\dsz port %3 rx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xfer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. == S. C:\UTIL\DSZ port %3 sb -k @%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. == R. C:\util\dsz port %3 r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xfer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. == S. C:\UTIL\DSZ port %3 sz @%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. == R. C:\util\dsz port %3 rz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