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Dupe (or Extract Unique Lines)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 (DeDupe)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is simple to use, does not require much memory, and no "installa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is required.  Simply copy "DEDUPE.EXE"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der) of your choice (example: "UTILS").  Click on "Start" (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) and "Run".  Type (example): "C:\UTILS\DEDUPE" and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"Ok" to launch DE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making a small "donation" and becoming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, "IMPROVE.DOC" (use "VIEW-DOC.EXE") for improv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ize of the file is very large (thousands of lines)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file and use DD's dedupe function for sorted files (V1.3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st speed.  Note: There are many file sorting utiliti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"MSORT" to be very good and it can handle a huge file.  I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"msort115.zip") from Simtel.Net's Dos library, category "txtut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the file is to remain as is (unsorted), then don't be in a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duplicate lines.  To understand why it takes much longe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es from an unsorted file, please read "TECH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will remove all (exact) duplicate lines in an unsorted f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file.  The file must be an ascii file with lines that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.  Lines must end with a carriage return (C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(LF) (usually does).  Also, DD has "Extract Unique lines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le/s viewer (view one or many files in text mode in a single 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Between "DeDupe" and "Extract Uniqu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original" lines, located closer to the beginning of the file,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reated "dedupped" file (duplicate lines removed with ".D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, while the duplicate lines, located "downstream",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ignored), or (option) go into another file referred to as the "du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".DUP" extension).  "Extract Unique" will also remove the "orig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/s when a duplicate/s exists, and only unique lines (lin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) will enter the "unique" file (".UUU"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Uniqu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one of many possible scenarios.  You found out that some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mpering" with a report.  Lines were deleted from various par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s were added at different parts of the file.  If that wasn'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some lines were modified.  The "intruder" didn't know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the file.  Now you want to know what lines were added,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This is very difficult if the file has several thousand lin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by side comparison is difficult if the modified file had lines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which shifts the rest of the lines up or down at various "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merge (join) one file with the other using Dos's 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PY FILE1+FILE2 NEWFILE" 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1" is the original file, "File2" is the "tampered" file, and "New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wo files merged into one.  Note: The original file could be "File2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File1" and vise versa.  The outcome will st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Extract Unique lines" from the DD menu to create a fil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lines (new lines added in tampered file, deleted lines will on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file which will make them "unique", and modified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que" which also makes the original lines in the original file "uniqu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all the un-modified lines that exists in bo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"tampered" file will "cancel" each other out leav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que" lines for the "unique" file (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DEDUPE FILENAME" and press Ent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DEDUPE" and press Enter.  You can enter the file na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Problems "DeDupping"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R/LF only lines used for sp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defaults to ignoring lines that start with CR/LF (only)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acing between paragraphs, etc.  You can toggle this off (don't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ose (duplicate) CR/LF lines (except the first "original"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eason (example) you may want those CR/LF lin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 (in part) ("&lt;CR&gt;" represents both cr and L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message for you.  My subject will be little Bo P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ays here, little Bo Peep has lost her s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message for you.  My subject will be little Bo P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ays here, little Bo Peep has lost her s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 bla bla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"DeDupped" File.D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message for you.  My subject will be little Bo P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ays here, little Bo Peep has lost her s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 bla bla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ines that are used as markers or separators (example: "------------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file (which are duplicates).  Removing those separato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ocument more difficult to "follow".  DD is not designed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terns (only CR/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option (in DD's sub-menu) available for you to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ll the duplicate lines (good for reference) during the "dedu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f there are no duplicate lines in the file, the ".DUP"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0 bytes.  The same thing happens (0 byte file) with "Extract Uniqu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rged files which are exactly the same (no unique lines).  If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EOF marker character, Dos will eliminate the EOF mark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uring the "merging" process and the merged files will have an E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combined file (unless you use "COPY/B").  This E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the only "unique" line in the created "unique" file,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exact duplicates with an EOF charact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limit for the number of lines in the file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255 maximum) in each line.  Don't "DeDupe" a fil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,000 lines.  It is very unlikely that you have a file this big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 large company.  Note: If the average line length is 6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at would be almost 32 mega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