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48)  This is a period of celebration in which you feel gen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ing, and want to share these feelings  with  others.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will form, travel will be part of the picture also.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 may seem important now may not b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on and selective use of your energies is the ke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The scattering of your energy now  can lead to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If the goals you attain now provide little satisf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reevaluate your goals and operate at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ime in which to use your material gains to help r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 of others.  During this period your mind will be 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istic to the spiritual and humanitarian re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