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3)   Maintain faith in your inner abilities under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rence, for you have been given the opportunity to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ir problems as they seek you out for ad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 You must therefore be selective of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r energy.   Compassion for others may be given freely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not sacrifice for the  sake  of sacrifice  alon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responsibilities will require your attention now w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eeking you out for advice. The energy and streng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will be available. Special situations will ari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as to the direction you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