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7)  You are dependable, serious, charitable, compassionat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arian ideals.  You mature through experience,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gressive.  You have artistic abilities but prefer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You show strength, courage, and bravery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You are highly impulsive and must learn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clusions, in other words look before you leap.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pression and self-pity by developing a good sense of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