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6)  Though your life is filled with one stressful situ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it is necessary,  as you only mature through experie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ugh this process that you will gain the self-control and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irect the position of power that you desire. 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ort involving leg coordination such as soccer, sk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ing.   When it comes to love relationships you tend to be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ive; therefore, you must learn to control your emo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you must learn patience.   You are a gifted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others is a necessity in your life for you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re v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