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(17)   You are a deep individual that desires the truth and see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s to questions.   You are the researcher who investig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seen mysteries of life.  You require solitude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ate and give your ideas time to grow.  You are mos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ursuits  which require  deep  concentration  and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 You are able to deal wisely with the material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courage in the face of danger or difficulty, a strong compa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s and, above all, a desire for peace and love am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of the world. Travel by sea, or air will be a  big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s you have strong leadership and executive  abilities. 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chieve fame and fortune with the events in your life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  Guard against becoming stubborn for then you will devel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simistic outlook to life and all its jo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