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cket Drivers, made simple             9 Jan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Joe R. Doupnik, Utah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rd@usu.Bitnet, jrd@cc.usu.edu 129.123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Novell Technology Transfer Part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hernet is a common, or the most common, large organiza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tworking systems. To date, the many programs (applications)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across Ethernet all have built-in drivers for particular Ethernet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eans that each application owns the Ethernet board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cannot use it simultaneously. Goodbye Novell file server(s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lso has meant that different applications have not used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 of Ethernet boards and the user may have to install two of them,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on many PCs. Expensive and a real pain for system mainta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applications means reconfiguring the PC and then reb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se some small piece of software owned the Ethernet 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 standard interface to all software packages. That w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ation for the applications, and require only one board pe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suppose this small item, named a Packet Driver,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o register themselves by saying to the P.D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 ba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ant packets of the following kind(s) and when you see on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ll me at this address, immediately. (801) 555-12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g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the reverse if the application is packing up shop and qu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ond part allows multiple applications to come and go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ny Packet Driver remains in memory; it uses just a few Kbytes.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several applications to register for different kinds of packet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remains ignorant of traffic not destined f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 have to be built to use the Packet Driv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wanting an Ethernet board to themselves. They are now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cket Drivers, made simple                    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thernet packet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packet, 64 to ~1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preamble.. | from address | to address | TYPE |   ...data.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 bytes       6 bytes     2 bytes   many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r Ethernet uses the TYPE field to hold a number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protocol. Novell's TYPE is 81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EE 802.3 Ethernet (much less popular) uses that field t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that follow, even though the Ethernet boar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at information. Thus, software must look in the data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any protocol kind, and that will cost time and impose a lo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 address refers to an Ethernet hardware address, normal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to the board by the manufacturer and hence unique in the world. Bu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headache is that address can be one to be received by several pl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 places (Multicast or Broadcast). Broadcast traffic hits ever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in the place. TCP and NFS and Unix systems love to broadcast, a 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cket Driver concept, from FTP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    /======= coax ======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Ethernet board  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    \======= coax ======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cket Driver == Owner of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interrupts Packet Driver, saying "Got another pkt for you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YPE from board's packe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 list of requestors to find match of TYPE and requestor'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match pass packet to requestor, clears board for next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match discard packet, clears board for next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|              |      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Ware            TCP/IP          NFS     other reque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Run multiple applications across the same board, simultaneously if req'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registers and can deregister itself with the Pack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One board fits all, no buying different boards for differen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boards: WD8003E, 3C501, 3C503, 3C523, NI5010, NI5210, 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E-1000 running at USU), and more directly from vendors. Recomm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8003E, then the 3C503. The NE-1000 is similar to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Much faster filtering of "junk" packets, particularly and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 and Multicast packets found on heavily used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Consequence of 3) the PC uses far fewer cpu cycles servicing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No more reconfiguring and rebooting to chang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Connect to a Novell File Server (or servers) and still run TCP/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NFS or ... with the Novell systems remaining active and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erving an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Thus the Packet Driver acts as a fast smart secretary, bothering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when packets arrive specifically for them. If an applic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or weak code for handling packets then the P.D. is a b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Packet Driver size is very small and the P.D. + Novell Shell (IPX + NET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very nearly the same size as without a Pack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TYPE 8137 is REQUIRED by NetWare/VMS, no way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cket Drivers, made simple                     3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ents and opin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Alas, my experience is that ordinary Novell 2.1x File Servers are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habit a heavily used campus backbone for some kinds of boards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ing the server to use Regular Ethernet packets with TYPE 8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them to very rapidly discard unwanted pkts and live happ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s on end attached to a main backbone. Whew!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BYU and Novell have made life easy for us by providing the E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to convert file servers to TYPE 8137 and even to change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ame system. It's reversable too. Apply to NET$OS.EX1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X.COM (but only if not using Packet Drivers, else build IPX for 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FTP Software Inc has made life easy for us by providing the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 and making it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) Ethernet board vendors are rapidly supplying Packet Drivers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. Hot stuff this year. From the user's side all P.D.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sed to look alike; things are improving in this reg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) New Packet Drivers are being developed by individuals and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no cost across the networks. The central distribution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ynwr Software, Russ Nelson, nelson@crynwr.co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