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 O N E Y C L I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3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2-1995  Harvey A. Dape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NEYCLIP - A Personal Budget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Should I Register? 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rranty 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Support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MONEYCLIP 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is MONEYCLIP 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does MONEYCLIP manage my budget? 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enu System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ting Started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a Budget 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Incomes 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Accounts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MONEYCLIP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ates 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&amp; Debits Entry 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s &amp; Credits Entry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izing Data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Debit Transactions 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s Listing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Balances 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Clip Account 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/Configuration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Program 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Messages 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Keys 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al Note 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imitations .................................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is distributed as Shareware.  It is not fr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 You are granted a limited license to use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a trial basis.  If you want to continue using it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ial period, you must register with the author by sen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ested payment along with a completed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grants the user a license to use MONEYCLIP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computer.  After registering you will receiv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 copy of MONEYCLIP.  The registered copy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copied (except for backup purposes) or distributed in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arewar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hareware version of MONEYCLIP is a fully opera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of the program.  Only a Shareware title screen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added.  Also, a "reminder" screen will appear once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as an aid in helping you to remember to regis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f you wish to continue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distribute the Shareware vers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to friends, relatives, etc. and to upload i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c bulletin boards for others to try.  The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riction is that the complete set of original file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.  Also, no fee of any kind may be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y Should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represents many hours of time spent in an effor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e a usable and unique program.  I have successfu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he budgeting concept presented in this program for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s to control my personal finances.  It is my sinc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lief that MONEYCLIP can also help you control your bu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, after trying MONEYCLIP, you also believe it can b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to you, and you intend to continue to use it,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The registration cost is small and will en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 receive the latest version of the program, with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noying "Shareware" and "Please Register"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vey A. Dapeer makes no warranty or representation,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or implied, with respect to the program or docum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tion, including their quality, performance, merchantabil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no event will Harvey A. Dapeer be liable for direc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, special, incidental, or consequential dama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ing out of the use of or inability to use the program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, even if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cally, Harvey A. Dapeer is not responsible f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ts including, but not limited to, those incurred as res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lost profits or revenue, loss of use of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, loss of data, the costs of recovering such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data, the cost of any substitute program, claims by thi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ies, or for other similar costs.  In no case shall Harv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Dapeer's liability exceed the amount of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gram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MONEYCLIP is a very easy program to use an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vely tested, an undiscovered error or difficulty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ise that needs more information than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You may contact the author by mail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 on the registration form.  If you wish a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ly you may contact the author at 210-699-6027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:00pm and 10:00pm CST or at hadap@ix.netcom.com via e-mai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ing MONEYCL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requires an IBM PC or 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640K of RAM, monochrome or color monitor 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ferably, a hard drive.  Although the program will ope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a hard drive, execution will be much slower a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backup and restore featur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 matter how you received your copy of MONEYCLIP b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all the files on a floppy disk for safe keeping.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you must copy the file "MONEYCLP.EXE to a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oppy disk or to a directory on the hard driv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"SAMPLE" files may also be copied but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f you don't wish to use them.  They will supply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something to "play" with while you get familiar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ONFIG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CCOUNT.B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CCOUNT.IN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ITS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ITS.ID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D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ID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ther files present on the distribution disk or arch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re not required for the daily operation of MONEYC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upgrading from a previous version of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read the file $CONVERT.DOC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at is MONEYCLI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we need to state what MONEYCLIP is not.  MONEYCLIP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 check register.  It does not keep a running b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balance nor is it meant to replace the standard che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.  Instead, MONEYCLIP keeps you informed a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of your personal budget by keeping track of your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xpenses on a monthly basis.  All incomes (credits)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penses (debits) are recorded and computed to prov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th an up to the minute projection of the condi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budget.  The key word here is "projection". 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jects the status of your personal budget based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 income and expe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does MONEYCLIP manage my budge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asic budget plan is knowing how much money you will ha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much money you will spend, and how much money, if any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over.  Using the information available to you from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register you only know how much money is available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oment.  It doesn't inform you of how much you will n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get through till the next payday or if ther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ough money, after paying all your bills, to allow yo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that purchase you're contempla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were paid a fixed amount once a month there is a 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way to budget your money.  You could take a stack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velopes and label them with the names of all the bill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s you will need to pay during the upcoming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could be "Rent", "Utilities", "Car Payment", "Food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  Then you would place the amount needed to pay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into it's envelope.  When all the envelopes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amounts, the money, if any, left over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pendable" money that you are free to spend on n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paid each item you would obtain the required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proper envelope.  At the end of the month any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in an envelope could be redistributed along with the n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income and you would be ready to start over. 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ystem you would always know how much money you h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by simply inspecting the envelopes.  Any devia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"budgeted" amounts is quickly observed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ions could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his type of budgeting is very simple, i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actical for most of us.  First, it requires tha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s be made in cash.  This alone will eliminate the pl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ll but a few cases.  Also, most of us have an incom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pread out, in one form or another, during the month.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ekly pay period is an example that would make the abo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n all but impossib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where MONEYCLIP enters the picture. 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s your money using the "cash envelope" system d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.  Only with MONEYCLIP the "envelopes" are the program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accounts".  MONEYCLIP has the advantage of being 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 the monthly income that WILL be available, e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ough it is not presently there.  Any variations in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s and monies paid out are computed and you know at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just how your proposed budget is working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 items that vary in amount from month to month, su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r utilities bill, are handled in a special mann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you set an average dollar amount for each of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expenses.  As you pay each bill, the balanc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rtage, in the account is maintained by MONEYCLIP 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ed or debited when you start the next month. 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 you can budget a fixed amount of money per month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s that vary from month to month.  You will build up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erve when the bill is below average and then hav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 available when the bill is above aver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was created and designed to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checking account.  However it can be used with mon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a shoe box hidden under your bed just as wel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ust configure the program to use any given amount of inco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from any source, and it will budget that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ase and accuracy.  Use the program to budget all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income or only a portion.  It works as well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 Word of CA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act that MONEYCLIP computes a balanced budget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rance that money will be available when a bill 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e.  If the majority of bills are due toward the begi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 month you may find that you are always waiting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day to be able to make a payment.  If at all possi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y to allow for a sufficient "cushion" of available mon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 that you are not always playing catch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Menu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is entirely menu driven.  To select a menu item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only necessary to use the up and down arrow key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light the item you desire to use and then press &lt;Ente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ctivate it.  Most menus also allow you to press the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of the item to select it.  The &lt;ESC&gt; key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where in the program to "escape" from what you are d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turn to the previously displayed menu.  Any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that you were in the process of entering or editing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thrown out and all recorded data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presented with the choice of choosing "Yes" or "No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question, pressing any key, including the &lt;Enter&gt; k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than the "Y" key will result in a "No" answer be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is a very easy program to use.  However, setting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with your "configuration" may be somewhat confusing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.  Since the fastest way to learn how to use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to actually use it, a sample set of configuration and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have been included.  These files can be used du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"learning" period and erased when you are ready to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your own configuration.  The files provided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CONFIG.DAT   -  The programs configuration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CCOUNT.BAL  -  Individual account balanc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$ACCOUNT.INF  -  Memorized Account dat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ITS.DAT    -  Data file of sample deb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BITS.IDX    -  Debits file inde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DAT   -  Data file of sample cred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DITS.IDX   -  Credits file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elect to "play" with the above sample files you sh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directly to the "Using MONEYCLIP" section and 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rning how to use MONEYCLIP.  When you are ready to se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own budget, or you choose not to "play", select,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, "Utilities" and then select "Config/Data Rese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sample files will be removed.  You may now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et up your own budget configuration by read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Up a Bud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MONEYCLIP the first time with or without the sam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present is the same.  Be sure you are in the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and type "MONEYCLP" (without the quotes) and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ENTER&gt;.  The program will start and  the data files,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not using the sample files, will be created.  The 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will be presented.  Press the down arrow key unti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is highlighting the "Utilities/Configuration"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press &lt;Enter&gt;.  Or you can just press the "U" ke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way the Utilities/Configuration Menu will appear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comes Configuration" highlighted.  Press enter and you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y to begin the progra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e In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choose the option "Edit Incomes Name".  At least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source is required for MONEYCLIP to operate and up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ine may be used.  The default "Income" may be all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 if you have only one source of income and you don'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ticipate any additional income.  Follow the prompts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the screen to add and/or edit names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choose "Edit Incomes Type".  The income type design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the program at what time interval an income amoun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cted to be received.  This "type designation"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ermine how the program computes your total monthly inc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omes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W - - Weekly income.  The amount entered he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figured as money that will be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a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B - - Bi-Weekly income.  Amount is received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- - Semi-Monthly income.  Amount i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ice a month, usually on the 1st and 15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 - - Monthly income.  Amount is received on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X - - Unscheduled income.  An account that is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p to receive any other monies that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ceived. Any money credited to this typ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ded to your "expendable" monies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More about this account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you enter the actual dollar amounts of each income i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lecting "Edit Incomes Amount".  As you enter an am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computed based on it's "type" designation and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monthly income is computed and displayed.  An "IX"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would not be included in the total monthly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 so an amoun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go back and edit anything that isn't right bef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ing the configuration.  When all is as you want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ave Changes &amp; Exit" to save your configuration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figur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you must configure your debit accounts (expenses) u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procedure as you just did to configure your incom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use up to a total of forty debit account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.  Note, however, that account No. 40 is p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s the "Expendable Account" and cannot be chang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xpendable Account" is the amount of your total inc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available after all of your budgeted expen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aid.  Only twenty accounts are displayed at a time. 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input your information the screen display will cycl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to allow you to use all forty accou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ount Type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W - - A weekly expense.  Use this type for fi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mounts that you will use on a weekly bas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is money that will be used each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very week for a planned expenditure.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would be "pocket money"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B - - A bi-weekly expense.  This is an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 paid out once every two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 - - A semi-monthly expense.  This is an exp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is paid out twice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 - - A monthly expense.  An "EM" type expen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id out one time, and ONLY one time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nth.  Most of your expenses will b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X - - Expendable Sub-Account.  Any expendi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de to this type account will be debi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ubtracted from) the "Expendable  Account"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"EX" account allows you to keep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parate accounting of items that are 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ce in a while but do not occur regular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ough to require an amount of money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dget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a weekly (EW) or bi-weekly (EB) type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some explanation.  When the budgeted amoun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account type is computed, the total amount dedu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month is a monthly average based on fifty-two wee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year.  Depending on how many times during the 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 the expense is paid, the balance at the end of a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ave either a negative or positive balance.  DO NOT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CHANGE THIS AMOUNT!  Over the period of a year the budg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will average out and your budget will be kept on trac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very important that the budgeted amount for these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be paid once, and ONLY once per week for an EW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every two weeks for an EB type account.  If you us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ccounts properly they become very useful and powerfu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dgeting a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 of MONEYCLIP requires, just like any other budge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ol, some degree of discipline.  No budget plan will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your diligence and co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ll account names and types are entered you mus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of money to be apportioned to each one. 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ct payment for each "EM" type account that will always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amount (car payment, rent, etc.) and a monthly aver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penses that will vary from month to month.  Figure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erage amount based on previous monthly charges fo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.  Try to base the average on a full year if the ite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bill that varies greatly.  An example is your ga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ectric bill which will vary according to the season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ar.  You may edit this amount at a later date if necessa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EX" type accounts DO NOT require an amount since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a regular monthly or weekly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all amounts are entered look at the "Expen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" balance at the bottom of the list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money, based on your income and budgeted expens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ill be available each month for all non-budg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ditures, including all "EX" account items. 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not allow you to configure a budget that results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gative "Expendable Account"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ll is correct save the configuration as you di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comes menu.  You may now "Exit"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 and begin using MONEYCLIP.  The other options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menu 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sing MONEYC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now ready to start using MONEYCLIP.  If you have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ished configuring MONEYCLIP select "Return to Main Menu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onfiguration menu.  Otherwise start MONEYCLIP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to the proper directory, or by inserting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if you are running off of a floppy drive, and typ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ONEYCLP" (without quotes) and pressing &lt;Enter&gt;.  MONEYCL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load and you will be presented wit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"Accounts Balances" and then the "Begin New Month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.  You will be asked if you want to start a new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swer yes and funds will be put in each of your debit accou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rding to the amounts you just set. At this point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select the "Edit Accounts" option. If you are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ing to use MONEYCLIP at the beginning of a month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edit some of the balances to reflect any debit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have already been pa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, the first time you use the program, you may wis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"Expendable Account" balance.  Any amount of mon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you already have available for non-budgeted items can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"Expendable Account" balanc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ANT:  MONEYCLIP computes your finances base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mise that enough of your monthly income will be present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given time to allow your bills to be paid.  If possib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ve a "cushion" in your back account to prev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ility of a bill becoming due before the apportio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d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viewing the Main Menu two date notations are display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Current Month" is the most recent month enter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egin New Month" option.  The "Working Date" is the month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y into which all transactions are being made.  Transa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only be made while the "Working Date" is in the "Cur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".  The "Working Date" changes as new debits and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ntered or may be changed manually from the Utilit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&amp; Debit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is option you enter information about all mon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paid out and are part of your budget.  If the expense w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id by check it's number may be entered in the first fiel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wise you may use any four characters you wish or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nter&gt; to use the default notation "....".  Nex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e of the debit is entered.  Pressing &lt;Enter&gt; will pl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date, which at this point is the system date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field.  If you wish to enter another date, just enter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form MM/DD.  Once a date is entered it becom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date and will be used as such during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work session or until a new dat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, information about the debit, including the dol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is entered.  The final field asks for the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to debit.  Enter an active account number from the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list.  If you have configured more that twen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you will have to press &lt;F2&gt; to toggle the disp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no account number is entered the default account #40,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pendable Account, is used.  Pressing &lt;F7&gt;, after all data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ed, allows you to split a portion of the debit amount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other account.  After all information is entered and check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ss &lt;F10&gt; to save to disk.  When all debits have been enter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ESC&gt; to return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A U T I O N !  Never turn your computer off without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ing to the Main Menu.  Doing so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 your data to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osits &amp; Credits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credits that are to become part of your budgeted fu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be entered into the MONEYCLIP program database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s set up during configuration are used to compute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s income even if the amounts are not actually ente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if income amount varies from what was configur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"IX" type is used, it must be entered into the program 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t can be computed as part of your budget.  If eith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above situations occurs the difference between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configured ("0" for an IX account) and what is actu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 will be added to or subtracted from the "Expen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" to reflect the change in monies available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llustrate this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configured MONEYCLIP incomes area to hav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of $500.00 per week.  This computes to a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 total of $2,166.67.  Let's say that after all budge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s have been deducted you have a monthly expen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$250.00 a month, which is shown as the "Expend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" balance.  Now, instead of the weekly amoun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500.00, the first income entered into the program include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nus of $50.00.  When you enter the credit for $550.00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ra $50.00 is added to the "Expendable Account", mak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dable balance $300.00.  By the same token a deficit i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 will be deducted from the "Expendable Account". 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s entered as a credit to a "IX" type account are alwa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 to the "Expendable Accoun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can see, a credit entry MUST be made for each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val as per your configuration.  A weekly (IW)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have one entry each week, a bi-weekly (IB) account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one entry every two weeks, etc.  Even if a period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ro income (a week off without pay for example) you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an appropriate entry, .01 (zero cannot be used) in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, for that period.  The whole integrity of your bu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depends on timely entries being made when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emoriz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type in data while entering debits and credits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nt to "memorize" the data for faster entry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ccount is used.  Pressing &lt;F6&gt; while the input screen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ed will memorize the entered information.  Only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ing for each account number is allowed and should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ttempted until after the account number field has b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led in.  You can then recall the information the next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is needed.  After entering the date (or leave the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blank to use the default date) just press the &lt;F9&gt;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ursor will move to the account number field. 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account number and press &lt;F10&gt;.  The blank field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filled in with any memorized data for that account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entry is saved.  Press &lt;ENTER&gt; instead of &lt;F10&gt;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need to edit some data befor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Debit Transa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will display a sub-menu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ransactions  - Lists all debits, one screen at a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with the most recent entri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sing &lt;F5&gt; allows you to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it line to be edited or deleted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y &lt;Pg Up&gt; or &lt;Pg Dn&gt; to move a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t a time thru the file.  &lt;Home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&lt;End&gt; will take you to the beginning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display debits (or credits)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ticular month just press 1 thru 9, 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, or C, representing the respe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, and that month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with the first entry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 to....?  - - Lists all debits for a specified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ing at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arch For....? - - Allows you to enter a word or word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arch for in the "Payee" and/or "Item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eld and lists all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"All Transactions" is chosen you have the option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ing or deleting any debit for the current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&lt;F5&gt; will place the cursor bar on the last de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displayed.  You may select it or any other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 by pressing &lt;ENTER&gt; while it is highlighted. 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&gt;, rather than &lt;ENTER&gt; will delete the selected i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editing, an input screen, similar to the one us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put debits, is displayed.  You may edit any field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 and press &lt;F10&gt; to accept the changes or &lt;ESC&gt; to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list debits menu without saving any changes.  Onc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month is started, however, no previous month's debit (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) may be edited or deleted.  It will be necessar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a new credit or debit notation if any adjustment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.  Audit notations can neither be edited n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ware that if you do choose to edit one or more field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bit record any change in the account number or dol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will be reflected in an appropriate change in 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s.  For example, if the account number is chang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5 to #2, then account #5's balance will be credited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 amount of the item and account #2's balanc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ed by a like amount.  If the item is deleted the doll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mount of the item will be returned to the proper previous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ed account.  The account balance listing will ref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hanges you just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omes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ill list all credits one screen at a tim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e manner as described above for debits.  All edit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ing information for the listing of debits also appl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credi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s Bal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all active Account Balances will be displayed alo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following sub-menu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Money  - - Allows you to move money from on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another.  You may want to do th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qualize small variances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nging the budgeted amount.  Au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rail entries are maintained and da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er the on screen "Transfer Date".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s are printed this date determ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o which month's report the transf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ered.  If a transfer is perform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month that just ended, you must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transfer in the ended month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"close out" a month transfers ca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onger be dated in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 Only one transfer may be performed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one visit to this menu. 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cessary to select the option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to make an additional trans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Acct Balance - Allows you to edit the balance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e account without effect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ther account.  When editing,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utations are made and no audit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s created.  Use this option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efully as it can destroy the integ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your account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New Month - - Choosing this option will ad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pportioned dollar amount to each de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count.  Any balance or deficit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the account will be totaled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mounts are dispersed.  Audit tra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tries are created recording the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your budget at month's e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is taken only once during a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must be performed before any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n be made for the new month.  O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Begin New Month" the previous mon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closed out" and no further edit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leting of records for that mon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llowed.  If an error is made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Un-Begin" a month from the Utility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cel Changes  - - Cancels all changes that were just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returns account balance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e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 Changes  - - - Saves all account information, as show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exit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Clip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 works under the premise "Out of Sight,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nd".  The SaveClip Savings Account provides a plac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de" a few dollars that's not reported as monies avail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nthly "deposit" is made to this account in the amount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.  If you are tempted to spend all of your budg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onth, this may be a way to save a few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configured with a monthly amount, SaveClip will withdra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mount you specify from your monthly budget and keep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out of sight".  The money will, or course, always be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nk account (or shoe box under the bed) but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ed as being available.  It may, at any time, be tran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rred back to your "Expendable"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option displays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Clip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thly Transfer - - The dollar amount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nsferred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Clip Acct. Bal - Total amount being hel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aveClip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endable Bal - - - Present balance of your Expend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viewing this screen the following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D&gt;eposit  - - Remove money from the Expendable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lace it in the SaveClip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W&gt;ithdraw - - Remove money from the SaveClip ac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lace it in the Expendab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&gt;hange - - - Enter or change the amount to be tak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your Expendable account each mon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"Deposited" in the SaveClip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S&gt;ave - - - - Saves any changes or transfers mad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ESC&gt;  - - - - Returns you to the Main Menu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aving any changes or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/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was described earlier in thi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, of course, edit the configuration at any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ever, be cognizant of the result of such changes when ma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program initiation.  The other option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.. Reset - - A DRASTIC action!  Removes ALL data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configuration.  Use this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move the sample files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ady to start your own configuration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y time you wish to start ALL ov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itch Display  - - Switch from Mono to Color or bac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-Begin Month  - - Will reverse the "Begin New Month"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delete the audit notations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art of a new month.  However, i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bit entries have been mad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month, they will have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fore the month can be begu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Files.... - - - If you keep a backup copy of your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this option will restore your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the disk in Drive A: to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.  All data files are resto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cluding your configuration. 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ning MONEYCLIP from a flopp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tion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of Year - - - - Choose this option at the end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ear.  The present years data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saved to Drive A: and new empty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set up ready for the new year.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esent configuration will remain i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all accounts balances are carr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ver to the new year.  If you are ru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EYCLIP from a floppy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Wrkg Date - - - Use this option to change MONEYCLI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orking date.  You might use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r system's date is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this option presents a menu with the option to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 of two reports to your 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 Budget - -  Compiles and prints a report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vity during a selected month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port shows all account activiti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pares your expenditures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posed budget amounts.  If you sta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MONEYCLIP in the midd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 the first month's repor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what meaning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Acct. -  Prints a report of all activity for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vidual account from the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files to the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Monthly Budget Report" should be run BEFO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egin New Month" and BEFORE YOU MAKE ANY CHANGE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'S CONFIGURATION.  Reports are generated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ent configuration as a guide.  If you are runn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thly report for a previously closed out month, and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in the program configuration has been mad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report may be somewhat misleading for those i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have been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not as yet registered MONEYCLIP an op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a registration form is provided a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is option to exit the program and return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be asked if you want to make a backup of all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before exiting.  If you answer "yes" all data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by MONEYCLIP will be copied to Drive A.  Be sure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 suitable disk inserted in Drive A: before selec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option.  If you are running from a floppy the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s un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use MONEYCLIP you may encounter one or mor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error messages.  Here are explanations of what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Month past (month) has be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are attempting to "Un-begin" a month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 out.  Only a month that was just begun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Un-Begu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 and/or Transfers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month cannot be "Un-Begun" if credit or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ations for that month exist in the debit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DITS.DAT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CREDITS.DAT can not be located.  Either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le from a backup to the working directory or u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Get Files from Drive A:" to restore all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ta for previous version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have not converted your old data files from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vious version of MONEYCLIP.  Run "$CONVERT.EX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fore attempting to use MONEYCLIP v3.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BITS.DAT fil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"CREDITS.DAT File Does Not Exist"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: is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trying to read from or write to the floppy dis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drive A: an error has occurred.  Check to see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formatted disk with enough room in drive A: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enses would exceed your in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editing configuration an entry was mad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result in the "Expendable Account"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ing negative.  This condition is not allow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nough in Expendable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nough money is in the expendable accou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the transfer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enough in SaveClip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enough money is in the SaveClip account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ransfer of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to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port has been requested for a month for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r more files mi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or more of the required file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find and replace the missing file or use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disk to "Get Files From Drive A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printer is not ready to print due to not be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urned on, off line, out of paper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th cannot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nth portion of a date of an entry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ed once the entry has been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can no longer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not edit or delete an item after the month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t was entered has been "closed out".  If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ction is necessary make a separate debit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redit entry in the current month 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cannot be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debits and credits can be edited or deleted. 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dit entry, transfer notation, etc. cannot be edi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nth has been closed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ntry cannot be made into a month that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sed out.  Make a new debit or credit entry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month to compens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onth has not been beg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must "Begin New Month" for a new month befor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ies can be made in that month.  Select "Begin Ne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nth" from the Account Balanc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begin (month)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not begin a new month while the progra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ing date is within the month just 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not begun (mon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not "Un-Begin" before "Beginning" a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end year after Dec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fter the month of December is completed a new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ust be started.  Choose the "End of Year" option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MONEYCLIP from a floppy disk you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e access to the "End of Year" option.  Run MONEYCLP.EX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tself, from a new disk.  Than replace the $CONFIG.DAT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$ACCOUNT.INF with the same files from your last year's dis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to carry over last year's account balances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necessary to enter them in manually by selecting "Accou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s" from the Main Menu and going to "Edit Balanc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EYCLIP - A Personal Budget Manager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pecial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- - - Toggles display of accounts if greater than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ave been configu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5&gt; - - - Select edit mode when listing debits &amp; cred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6&gt; - - - Memorize on screen data at debit &amp; credi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7&gt; - - - Split a debit entry between two accou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8&gt; - - - Increment debit ID number by the value of o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- - - Skip to account number field while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bits and cred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0&gt;  - - Save data to disk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- - Quit action, discard changes &amp; go to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nu or activ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Dn&gt; - - Display next page of data at listing of de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credi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PgUp&gt; - - Display previous page of data at lis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HOME&gt; - - Go to top of file while viewing lis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ND&gt;  - - Go to end of file while viewing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nal 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 was designed for the average individual of mode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.  The largest dollar amount that MONEYCLIP will all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computed is $9,999.99.  If you have a need to deal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llar amounts greater than this limit perhaps you nee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ing program rather than a simple budget manager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EYCLIP.  There are many such programs available that I 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will fill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Debit Accounts - - - - - -    4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mum number of Credit Accounts  - - - - -    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Debit entries allowed per year - - - - -  2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 Credit entries allowed per year  - - - -   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