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ver thought about BAIL BOND software, what it was,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do for you - NOW s your ch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Valley  Electronics has released Expert Bail Bond System 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ge, in a SHAREWARE edition. You get to test drive this outst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functional software (up to 100 bonds), that will track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nds indefini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excellent way to Try before you buy. The Sharewar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share the software with your business associates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, and upload/download via computer modem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ine a virtual program where all the informat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d for you, forget about the old double entry (or more)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ce to track important dates and remind you, before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up to the minute liability balances, create letters and m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yping a word (well, maybe a bond number). Edit and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letters in your own word processor as many times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 what finances come in, and what goes out. Use your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to move around the system with 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Valley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1 Eastfield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are, CA 9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9) 686-6266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