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TKEY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Speedup Program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normal PC, HOTKEY will roughly doubl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repeat rate.  This makes moving the cursor arou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ster and easi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keyboard speed-up programs share an annoying tra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peat built into your keyboard:  they keep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into the type-ahead buffer eve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e keyboard is falling behind.  This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predictable "overshoot" when you release the ke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solves this problem by only repeating a ke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ype-ahead buffer is empty.  This keeps the 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ync with each program, giving you fast auto-repeat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slow auto-repeat for slow programs.  HOTKE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the same service on your hardware auto-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eliminating overshoot while retaining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aster operation!  (Note:  you can still type ahead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same key repeated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some keyboard speed-up programs, HOTKE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when you use Alt plus the numeric keypa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characters - it won't run away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should normally be installe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 other keyboard-sensi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Because HOTKEY does tricky things wit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OS, it may not work on all machines - test it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