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                               VIE^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ADE FROM VERSION 1.5 TO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changes between versions 1.5 and 1.6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have been  made based  on  recommendations  from  VIE^'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EXT ENTER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w 2 modes of  input.   Mode 1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sion 1.5,  with only a few changes for easier use\.   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number keys for entering the  diacritic marks.   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:  Diacritic mark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 = a(        aaa = 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e = e^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 = o+        ooo =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 = 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\d =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o+ and o^ have been switched.  This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like "thu+o+ng",  "bu+o+'c"  to feel  more natural.   Also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no longer wrap around (i\.e\., "oooo" does not wra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o" anymore).  This is so that words such as "bu+u" can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ccent 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= ho?i                 O = ng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 - (or ALT-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= sa('c    K = na(.ng     L = huye^`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(.ng and huye^`n have been  switched to create   an 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2:    Diacritic marks are entered using user-assig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 I  have  tried to arrange  the layout so  that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marks are assigned  to    the most dextrous fing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a  touch typist on  a QWERTY keyboard),   and also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owel/mark combinations  feel  natural,    to  ensure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The defaul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3     4      5      6       7     8    9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a~    o+    ho?i    sa('c    na(.ng   huye^`n   o^    dd   a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you would like to type in  a str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a8"  and do not want it to be taken as "a^", then press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etween the 2 keystrokes.  The F6 has a different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2  (ignore left  char) from that  in MODE  1  (repea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 which is used  to enter  words like "soong"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 do not like this layout,  pressing ALT-F1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the keyboard installation mode, where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ayout for input mode 2.    Any  printable charac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 used (that  is,  no  CONTROL,  ALT,  cursor  move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found your  favorite keyboard  layout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to tell 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5 key switch input modes.   Try both modes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  like\.   VIE^'T remembers which mode you used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the same one when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mode,  there  now is a  sub-mode  called  LIT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every character  typed  is accepted literally,   with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.    This mode is good  for use  with English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\.   This mode is toggled on/off by F2  (color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signed to the pair F3/Shift-F3, and delay time to F4/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AVING THE ENVIRON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CTRL-W, P (Save Parameters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VIE^'T's environment is saved automatically when you exit VIE^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restored  when the  program is restarted.    Another  ad\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hat the  text file  name is also remembered, 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re-enter it every time you come back to VIE^'T. 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takes a file name from the command lin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RG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  releases  the left margin  (works just li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er).   This allows you  to indent your text  bu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nter headings which are not indented, 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argin everytim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keystrokes options have been ad\ded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= CTRL-Q, R  (move to 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= CTRL-Q, C  (move to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= CTRL-P, P  (print--on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VLASER for lase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= CTRL-W, S  (save file and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= CTRL-W, X  (save file and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ther changes are not obvious,  but made VIE^'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riendly\.   These include responses to ENTER,  ESC, BKSP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questions;  intelligent saving of   the "Starting  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meter  (file-\dependent);   deletion of diacritic marks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lections  have also been improved  for VIET and 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ing   programs,  and  selected  colors    are   now 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ASE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ule VLASER.EXE lets you print VIE^'T files on 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printers  (all Laserjet printers and  compatibles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lain Laserjet,  which did not have font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).   The laser  printer is expected to be conn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ave  the  file   and exit VIE^'T,     type  "V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"  to print.   VLASER allows you  to format  the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4  different fonts.   The VLASER  environmen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utomatically,  so you do not have to reset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ASER FO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ESIGN works like PRDESIGN but for laser printer fo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