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 for TVX,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ritten in C by Dr. Bruce E. Wampler.  (Current address: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E. Wampler, University of New Mexico, Department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Farris Engineering Center, Albuquerque, NM 87131; 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{ucbvax | gatech | ihnp4!lanl}!unmvax!wampler).  Any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or suggestions should be sent to that address.  The name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rived from "TV" editor for any terminal ("X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lease of TVX has several diffe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tandard TVX - The original version and command set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IX - A version of TVX that emulates the Unix v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VX0 - A modeless version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EMAX - A version of TVX that emulates the EMACS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art of this manual is written describing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," the version used by the author.  The VIX, TVX0, and 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described in appendices.  While the emulat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are close command set compatible versions of the original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should be aware that certain fundament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VX editor remain, and that the emulator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originals.  If you intend to use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VX, you should read this part of the manual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escribing standard TVX commands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VX functions almost identically for all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mand set.  The emulation versions of TV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command set compatible with the origin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 It is also possible to construct a completel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with a custom command set.  Control codes on are norm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CTRL key and the letter key at the same time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e character delete key is BACKSPACE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is the one normally used by the respectiv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p to the local implementation to notify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nce from these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has been read in, the screen will be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ful of the file printed on the screen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the first character of the file.  If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, the message "buffer empty"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ed in the upper left corner.  TVX is then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 from the keyboard.  TVX works on the princi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what you get.  Most commands also tak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unt.  The default count is always one.  Comman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value are preceded by the letter 'n'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Whenever a command produces output or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on the bottom lin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(Control-H on some terminals)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.  When TVX is accepting commands, BACKSPAC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mmediately before the cursor to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(all versions!) works entirely in the avail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text from the file which is being edited is h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main memory.  If a file is particularly large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it into main memory.  The MS-DOS versions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bout 50K characters, depending on the memory available.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usually allow 120,000 characters and 5000 lin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entire file will not fit into the buffer at o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it is read in at a time.  The buffer size limit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the total size of a file that can be edited by TVX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rge files easier, some commands apply to the entir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utomatic cross buffer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internal organization of the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VX may occasionally "compact" the tiny fragments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 generated as a part of normal editing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a message is displayed, and input keystrokes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choed until the compaction process is complete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several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actually divides the internal memory into two parts: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 save buffer.  The text buffer (or simply the 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the file (or part of the file) being edit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text buffer (unlike some other editors such as 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ffer is used for moving text, both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to the other, as well as to and from externa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save buffer depends on the amou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siding in the main text buffer.  The following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ternal TVX memory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BUFFER - the curr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ext (or portion) of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eing edited. (grows dow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free memory        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SAVE BUFFER - grows u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added to the text buffer when the file is first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reated).  If the file doesn't fit into one buff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"page" the text into the buffer.  Tex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in one of several ways.  TVX (and emulators) ha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ext from the text buffer to the save buffer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ave buffer to the text buffer.  TVX also has "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.  When cut mode is enabled, when lines are kill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ied into the save buffer as well as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uffer.  Cut mode is normally off for TVX, but i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X and EMAX.  It is also possible to save the contents of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a new external file, and to load the save b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.  All versions of TVX use this scheme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lines are not special to TVX.  Thus al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 and delete single character commands will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as just another character.  This also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(end of line) is a valid search character, and thu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end a find pattern with a &lt;Return&gt;.  The &lt;Escape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rk the end of a find pattern.  All the Standard TVX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y be used for all versions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ic concept of TVX is the "last thing." Whenever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pattern from the search command, skips over a word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puts to the save buffer, that text is considered the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" All versions of TVX will have a command that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.  While this is this a powerful editing concept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consequences.  First, the cursor will always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just found.  It also means that TVX has no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, the delete last thing command is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ver a word.  Using the delete last thing also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ave text into the save buffer, and then delet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lines have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powerful editing tool provided by TV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.  This allows arbitrary command sequences to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 any number of times.  All versions of TVX will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different repeat buffers.  All emulation versions of TV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VX repeat loop instead of emulating whatever macr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rovided by the orignal editor.  (The comman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 are the emulated commands, not standard TVX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basic operating characteristics of TV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le by user settable parameter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all versions of TVX, with the current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.  These parameters are summar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parameter' command (':') in the Standard TVX Command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rief overview of the paramaters will also cov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VX (and the emulator ver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normal screen is only 80 columns wide, TV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support a "virtual" screen width of 240 column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 a line that is longer than 80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utomatically scroll to the left in increment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You can also control how many lines of the screen TV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v' parameter.  Normally, TVX will use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over phone lines, you can tell TVX to use only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lines, thus making updating much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ome limited word processing cababilit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ap feature, settable both when you first run TVX, and by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Setting autowrap to column 65, for example, will tell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insert a newline whenever you enter text p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'tidy' command will use the autowrap margin to 'fill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fter the fact.  This feature makes it easy to mak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, and even create good looking short mem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ing to resort to nroff or tr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grammers, TVX has an autowrap command.  The 'a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is feature.  When enabled, TVX will automatic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white space at the beginning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command also has some advanced featur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case insensitive, but the 'f'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also supports a set of "wild cards".  You can specif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alphanumerics, punctuation, or other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ild cards.  The 'u' parameter also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of wild card characters.  TVX remembers the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the actual pattern, not just the wild cards), and h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at pattern into the text.  Thus, with repeat loops,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the insert found pattern command,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reative editing functions.  The 'm' parameter control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 card matching, so it can be disabled if you need to m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ld car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VX has parameters to control just how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.  The home display line controlled by the 'd'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which line to put the cursor on when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ified'.  The 's' scroll window controls how many lin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up and down from the home line before scroll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 window is 0, then the cursor will be fixed o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.  By setting it to another value, you can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ontext remains before scrolling.  These settings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uses two techniques for protecting the origina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istakes.  First, each time a file is edited, 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the previous version retained in its original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This file will change the original file extension to '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, and '.B' on Unix.  A more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ile handling is included in an appendix.  Also, as you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VX has the capability to write all commands e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a log file when that capability is enabled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jor editing mistake, it is possible to edit that lo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mand errors, and then apply that "command"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e edited file to get back to the s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istake.  This feature also allows files of TVX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the user and executed in one step.  The la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Manual explains how to use the command fil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THE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 using TVX,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x filename -switch1 -switch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X, EMAX, and TVX0 use the SAME command lin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) The file name specified is the file to be edited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conventions used by the local operating system (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DOS version 2.0, and supports pathname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new file (does not exist), TVX will ask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 Answer y or n. If you gave an incorrec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rrect name, but the switches entered on the origin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main in effect.  Control-C can be used at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several switches which control certa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Each switch begins with a minus (-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file name and other switches by a bl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/C convention.  Some switches may be negat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x' form.  Thus, '-b' will cause a .bak file to be genera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-nob' causes the .bak file to be deleted on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is indicated by []'s.  As many switch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ired can be used at one time in any order.  A ':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'=' for '-c' and '-o'.  The various switch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=filename -- read a configuration file.  If only 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VX will look for file called /bin/CONFIG.TV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, for example.  The -c switch is not suppor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no]b -- generate a .B[AK] version of the original (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The -nob option means no .BAK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tter mode of operation follows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ion of not keeping past generations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[no]i -- auto indent mod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[no]l -- generate BACKU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=filename -- send edited output to filename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changed at any time during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':o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 read only - file can be rea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-- big save buffer - leaves more buffer for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 tty mode - puts TVX into tty mode, not us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pecial appendix on tty mode.  (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y two mode versions of TV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w -- word processing mode - sets autowrap on, margin to 6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-- -z means use Control-Z to mark end of file, -no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.  This switch is used only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emen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 entering a number from 3 up to the number of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create a smaller TVX editing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ful for slower baud rates.  A -7 makes a nice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showing 7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is mostly a programmer's editor, and can can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line file.  On Unix systems, it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ditors such as ed or 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mary of Standard TVX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 to success when using TVX is to remember tha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.  The normal mode is command mode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trokes are interpreted as commands.  When you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must enter insert mode with the 'I' command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, all keystrokes entered will be inserted in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You must exit from insert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When you enter insert mode, the message "###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 will be displayed on the last line of the display.  Also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TVX will change the cursor shape between command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less version of TVX (TVX0) uses the same mnemoni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VX for the most part.  There is a 1:1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deless names for each command is inclu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tandard TVX commands.  Counts for any modeless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entered after the escape.  Thus, "&lt;Esc&gt;10K"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lines, while &lt;Esc&gt;10^K" will kill 1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An n preceding a command means option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may be supplied.  If omitted n will defaul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 can be zero or negative if appropriate. 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the escape key, and is used as a termin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, find, and loops.  Control command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^'.  For example, '^K' represents Control-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entered by simultaneously holding down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- Append 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A' command is used to append lines of tex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, even if other commands have been used since the las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' command.  The append command works exactly like the '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uffer beginning {TVX0: ^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B' causes the cursor to be mov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- Beginning of file {&lt;Esc&gt;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B' (Control-B) command is used to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beginning of the file.  The '^B' command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rest of the file, then re-read the first buffer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he side effect of making a new backu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should be noted that any text saved in the sav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during this operation, so that the 'S' sav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ve text from the end to the beginning of a multi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earch pattern and repeat loops are retained as we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^B' file beginning is similar in concept to 'B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- Change {^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can be used to change characters.  Entering 'nC'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ntering 'nKI'.  The command will cause 'n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illed, and insert mode to be entered.  The escap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the insert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 - Down {^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' moves the cursor down n lines.  The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new line.  For convenience, the ENTER ke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ca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D - Down in column {&lt;Esc&gt;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('^D') is similar to 'D', except the cursor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umn.  Columns are defined as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, so if a line has tab characters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ay appear to move out of colum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nd of the buffer {^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' causes the cursor to be placed at the end of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E - Edit repeat buffer n {&lt;Esc&gt;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repeat loops, it is easy to make a mistake.  The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any of the repeat buffers to be edited, and then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save the corrected repeat buffer back. 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or n, the currently selected buffer is used.  If n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number of repeat buffers, then that repea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^E command will insert the contents of the selecte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to the current text buffer.  The repea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bove the current text line.  The repeat buf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quence of '#n:&lt;', where n will be replaced by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ing edited.  The '#n:' identifies which buff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is used by the ^R store repeat buffer comm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save to.  Escapes will be represented by '^[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used when entering a repeat buffer initially.  A '&gt;^[^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the end of the repe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ake as many changes as needed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Escapes can be added by using '27i'. 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 a different buffer, you can change the number after the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mportant to maintain the '#n:&lt;' start and '&gt;^[^['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Also, loops are limited to a maximum of 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arriage returns within the body of a loop, to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buffer, you can use ^E on an empty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required '#n:&lt;&gt;^[^[' loop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dited the repeat buffer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^R' command.  You must place the cursor anywhere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buffer before using '^R'.  When you press ^R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the buffer indicated right after the '#'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^E, the ^R command accepts no 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- Find text pattern {^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' is used to find a text pattern.  When 'F'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Find?' is echoed on the bottom line.  You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find, terminated with the escape key (echoed as $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'n' is positive (which is the default), find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from the current position forward.  If 'n'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ackwards search is performed starting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'^F' to search across buffers).  Normally, 'F' ignor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in the pattern.  If the ':F' parameter is set with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F' command will match only the exact case.  See the ':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mmand for details of the ':F' parameter.  I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, "Not found" will be printed and the cursor remai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cation.  If the pattern is found, then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mmediately following the pattern.  The pattern may b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haracters long.  If the pattern is only an esca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ttern will be used again (same as ';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supports extensive wild card matching.  The ':M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trols whether or not wild card match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t is.  The wild card matching in TVX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'sets of special characters'.  TVX predefines 6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llows the user to define one additional set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 is included as part of the find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character in the specified set will match the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- Alphanumeric characters: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- Digits: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- Letters: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- Other characters: all characters except a-z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- Punctuation: '.', ',', '!',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- Any character: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- User character: any character in user set, set by ':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sets may be specified by entering the pro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find pattern: Control-A for the ^A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find pattern of '^L^D' would match any let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git.  Since it may be desirable to match a sequenc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s, two prefix characters are supported.  A '^W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ne of the above sets will match a 'word' of that se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W^L' will match any word, and '^N^D' will match any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attern 'st^W^L' would match words starting with 'st'.  The '^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used to make a 'word' of character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.  Thus, '^N^L' will match a 'word' of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etters a-z.  A match 'word' consists of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t least one character long) found in the given se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not in the set.  End of lines also ter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patterns.  The only real way to adequately understand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s is to use them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- Find across buffers {&lt;Esc&gt;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F' (Control-F) is the same as Find, except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uffer boundaries.  Whenever a buffer is searc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attern, the next buffer will be read in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until the pattern is found or the file is exhau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not found anywhere, then the entire file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, and there will be an empty buffer.  The '^B'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that point to get back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saved text {&lt;Esc&gt;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is used with 'S' and '^Y' to move text around.  'G'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save buffer to be inserted bef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saved text remains in the save buffer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line of text in the main buffer before 'G'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killed line (unkill) {^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G' (Control-G) unkill command can be used to "unkill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will be the last line killed with '^K'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10^K (kill 10 lines), then '^G' will retrie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killed.  The "unkilled" line will be insert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It is also possible to move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ext buffer using '^K' and '^G' - but be cautiou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^K' command will reset the last killed line.  '^G'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rieve the entire line involved in a "'" (single quo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"' (double quote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 - Half page {&lt;Esc&gt;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' is similar to the 'P' Page command.  It caus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a half screenful.  This will be typically be 12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count (e.g.  -h) moves up a hal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 - Insert {&lt;Esc&gt;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 causes the editor leave command mode and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I', all text typed in is inserted into the fi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scape is typed.  Inserted text is echo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erted.  If any value is supplied for n (the default no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), then only one character is inserted, and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n. This is the method used to enter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normally be entered in insert mode, such as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on the keyboard.  The message "### Insert Mode ##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when insert mode is entered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on the very last line of the file).  Many versions of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hape of the cursor when insert m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 is useful in the modeless version of TVX for enter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s (&lt;Esc&gt;nI), or when several control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(e.g., ^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 back {&lt;Esc&gt;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J' command will cause a "jump" back to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ursor position.  Suppose the cursor was posi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file.  If the 'E' end command wa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ould move to the end of the current buffer.  If the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then used, the cursor would return to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convenient to flip back and forth between two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t is also useful if a large cursor movem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entered (like when you thought you were in inser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- Kill Character forward {^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K' command kills or deletes character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'1K' would delete the character the curso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, and '5K' would delete the next 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K - Kill lines {&lt;Esc&gt;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K' (Control-K) is used to kill an entire line.  n=1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negative n kills previous lines, while positive n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 - Left {^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L' moves the cursor n characters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mory and Status {&lt;Esc&gt;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' command is used to display certain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urrently being edited (where the output will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followed by the version of TVX. 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urrently available in the buffer is then given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characters that are free but not compacted yet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he last line of the file.  Finally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peat loop buffer and maximum number of repea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s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- Note current location {^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notes the current line location.  Values of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n. After entering '3n' for example, you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, and later use '3^n' to return to th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is command really remembers the current line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beginning.  Thus if you edit out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d location, you will not return to the 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N - Go back to noted location {&lt;Esc&gt;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 used to go back to a not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- Open line for insert {^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O' command will cause n blank lines to be inse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ed at the beginning of the first new line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command, insert mode is automatically entered. 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 convenient method for inserting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O - Operating System call {&lt;Esc&gt;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ersions of TVX (MS-DOS and Unix, for example),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mand to be executed from insid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ight be useful to get a directory list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after entering the ^O, the normal 'dir'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ory is shown by the operating system,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edi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has one particularly valuable application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 For example, you may want to add part of anoth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are currently editing.  Use the '^O' comman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, and create a temporary file with the par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 Then you can use the '^Y' yank command to read in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e '^O' to get enter operating system command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thing like 'tvx otherfile -o=tempfile'.  You will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vx with the otherfile being edited.  Edit it to ge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When you exit that copy of tvx, the part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empfile.  You can now yank it into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 - Page {^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' commands is the same as '25D' on 24 line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auses a new screenful to be written. 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scanning through the file.  The n count argu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'pages' to scroll.  Negative values for n cause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P - Print Screen {&lt;Esc&gt;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^P' (Control-P) is entered, and a printer is on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screen will be sent to the printe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quences of "P^PP^P..." (or a repeat loop: "10&lt;P^P&gt;$$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longer portions of the file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rmally work on time shared systems such as Un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- Right {^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causes the cursor to move n characters to the righ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the space bar is equivalent to '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store repeat buffer {&lt;Esc&gt;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R' command will save an edited repeat buffer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uffer from the text.  See '^E' for a complet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repea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- Save text {&lt;Esc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normal text buffer, TVX has a separat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is buffer can be used to move blocks of text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another.  A simple 'S' command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ave buffer, and move the cursor down one lin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'S' appears to have the same behavior as 'D'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n lines will be saved.  'S'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If no other commands intervene, consecutiv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continue adding lines to the save buffer.  I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between consecutive 'S' commands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ave buffer will be lost, and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'A' command can be used to append lines to the curren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ithout losing the previous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' command can be used with 'S' and 'G' to move tex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save the text to be moved, immediately delete the sav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/', then insert it at the new place with 'G'. 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n be saved in the save buffer only once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printed if you attempt to save the last lin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- Tidy text {^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tidy command is specifically design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strictly text files.  When entering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s it usually desirable to have the lines fi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.  However, after editing, it is common to find a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ven, difficult to read source lines.  The 'T' tid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ource text using the same right margin curren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wr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dy performs essentially the same operation as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function.  Word are combined on one line until the auto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passed.  The 'n' count refer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s, not the number of original lines.  Specify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will tidy large sections of a document.  The tid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lines beginning with blanks, tabs, or a period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special.  It will not fill those lines, thus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, tables and NROFF-like do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teresting capability of tidy is to put one word p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t the auto-wrap margin to 2, then use the tid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ill put one word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 - TERMINATE - ABORT EDIT SESSION {&lt;Esc&gt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T' (Control-T) command aborts directly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original file is left untouched, and no back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is a fairly dangerous command in that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ll be lost (unless the '^B' file beginning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You will be asked to confirm the '^T' command with a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^T' is performed accidentally, the backup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urrent version of the file after the '^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out of the log file (no backup file will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^T').  The '^T' command is most useful when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make any changes and want to exit from TVX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with the '^T' command is similar to using the 'R'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t the begi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sed the '^B' command, a work fil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ll have been written out containing all the edit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'^B'.  When you use '^T' and this work file has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forming you of its existence will be prin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use that file, or delete it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- Up {^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' command moves the cursor up n lines,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at the beginning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U - Up in column {&lt;Esc&gt;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U' (Control-U) is the opposite of '^D'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 in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 - Verify the screen {^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gular screen editing mode, the 'V' command c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ritten.  This is sometimes necessary to get a tru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error messages have been written 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er than 80 columns.  On terminals without rever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, the 'V' command forces the cursor to the hom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line 16).  In screen mode, 'V' ignores an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ty mode, the 'V' command is used to type lin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A negative n will type out line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An n of 1 types the current line,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dicated by '/'.  An n greater than 1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plus the following n-1 lines.  A command '-12v12v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4 lines on the terminal: 12 before, the current line,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W - Write out buffer, read next one {&lt;Esc&gt;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^W' (Control-W) command is used to explicitly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next.  By default, when n is &gt;= 0,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written to the new version of the file being edi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buffer full of the original file (if any) is read i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 is supplied (any negative value, most easily -^W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of the buffer up to (but not including)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 Then as much more of the file as possible is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buffer.  Thus, a negative n is useful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fit, and the split point is at an awkward plac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a '^Y' yanked file won't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- eXit {&lt;Esc&gt;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X' (Control-X) causes the remainder of the fil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 editor exited.  The entire file will be writt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 cursor happens to be positioned when the '^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This is the normal conclusion of an editing ses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are deleted, the original file renamed to the back 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ly edited file renamed to the original na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on tvx file handling conventions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^Y - Yank text to/from external file (file merge) {&lt;Esc&gt;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^Y' (Control-Y) with a positive n is similar to 'S' sa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aved in the save buffer is read in from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rom the current buffer.  When '^Y' is entered,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cleared, the buffer compactor invoked, and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file to read.  TVX then will rea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rnal file into the save buffer as it can.  The '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insert the save buffer text in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red location.  If there is not enough room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ld the entire file, then only part of the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gnostic message printed.  The '-S' switch can be used when TV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oked to reserve a large save buffer for merg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also use the '-^W' command to write out the fro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 then 'G' to get the saved file.  (Note: '^Y'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within a log command file.  See section on backu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n (e.g., '-^Y') can also be used with the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 n is negative, then the contents of the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a new file.  After '-^Y' is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ame of the output file, and t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buffer will be written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CKSPACE - Delete previous character {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SPACE key will delete the previous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lso used for editing input keystrokes for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, and repeat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; -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;' (semicolon) command causes the previous patter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gain.  This is more convenient that entering 'F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'n' has the same meaning, positive searches fo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last thing {&lt;Esc&gt;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/' (slash) command is useful when used with 'F' (find),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), 'G' (get), 'TAB' (word right), and '{' (word left)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ttern used to be deleted.  Thus "Fxxx$/Iyyzz$"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'xxx' and insert 'yyzz'.  When used after an 'S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just saved lines to be deleted from the text buff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ave buffer).  After the G, it causes the text ju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e buffer to be deleted from the text buffer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B' or '{', '/' will delete the word or words just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used immediately following an 'S', 'G', 'TAB', '{', '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^F', or ';' command.  This command knows how to tak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nto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- delete last thing and enter insert mode {&lt;Esc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=' (equals) command is the same as the '/'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is automatically entered, thus achiev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I' command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- Delete previous part of line (single quote) {&lt;Esc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'" command will delete all the charact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- Delete rest of line (double quote) {&lt;Es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"' command will delete from the cursor forwar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e "end of line" mark will remain.  Note that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has one tick, representing the "first" part of the 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has two ticks, representing the "second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 beginning of line (comma) {&lt;Esc&gt;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,' command will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- end of line (period) {&lt;Esc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.' command will move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nsert last pattern found {&lt;Esc&gt;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ttern found with the find command (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is saved in an internal buffer.  The '*'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at pattern into the text at the current cursor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nd pattern included wild card characters, the patter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actual text matched, and not the wild car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back in command mode to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B, n{ - Skip over words {&lt;Esc&gt;^I, &lt;Esc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AB' (TAB key, CTRL-I) and '{' commands skip over wo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any contiguous set of alphabetic characters (a-z) 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).  'TAB' moves forwards, while '{' moves backwards. 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may be used to skip over several words at once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verses the direction of the move.  A value of 0 for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e current wor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 as -{ would.  Note that '{' is usually aliased to '[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are often reversed case on different ter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lt; - begin repeat loop {&lt;Esc&g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up to 9 different repeat loop buffers which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quence of commands to be repeatedly executed.  When n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the editor echoes 'Repeat: n&lt;'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types in any series of commands to be repea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command is terminated with a matching '&gt;' and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echoed as $$).  Repeat loops may not be nested. 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has two typical useful functions: one is to replac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 string with another (e.g., "10&lt;fone$=two$&gt;$$"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o save a complicated sequence of commands to be rep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the '&amp;' command (i.e., a macro facility).  Each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may have up to 10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repeat loop is entered from the keyboard, it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p to 9 repeat loop buffers, each identifi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repeat buffer which is currently in use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:R' command.  Buffer 1 will be used by default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ffers available and the currently active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using the 'M' command.  The availability of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ows the definition of 'edit macros'. 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editor commands can be saved in a given repea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ed with 'n:R' and executed with the '&amp;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3:R&lt;fpat1$&gt;$$" would select repeat buffe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eat command into it (and execute the command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macros" could be entered in other buffers, and the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d again by "3:R&amp;".  A count 'n' of 0 can be us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thout executing it.  The indirect command file facility (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can also be used to define and load commonly us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using one repeat buffer from within an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, and should be tried on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#' command has been provided to simplif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Entering '23#4' for example,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4:r23&amp;'.  The n value is a count, and the single dig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#' is the repeat buff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$$ - End of repeat loop {&gt;$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loop is terminated by a '&gt;' and a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'$$' represents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amp; - execute repeat loop {&lt;Esc&gt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&amp;' command executes the commands i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buffer n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k - execute repeat loop k {&lt;Esc&gt;#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an easy to execute a specified repe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is a count and the k is a single digit repeat buff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actly equivalent to 'k:rn&amp;'.  Repeat buff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current buffer after '#'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~ - change case {&lt;Esc&gt;~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hanages the case of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{&lt;Esc&gt;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?' command causes help screens to be display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 screens.  The first includes a summary of transitor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settable ':' parameters, the contents of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ffers, as well as buffer space left.  On 16 bit processo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left is greater than 32,000 characters, then 30,000+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, where the total is 30,000 plus x. The first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ast 16 commands you have entered.  This may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"commands" while you thought you were in inser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keystrokes might have done.  The second scree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s the command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 Invoke command file {&lt;Esc&gt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 prompt for command file name.  Commands in tha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in and executed.  See description of backup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details.  This command is most useful for loading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P - Set special parameters {&lt;Esc&gt;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:' (colon) command is used to set several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he value n entered before the ':' is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rameter to, and the character P that follows the ':'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set.  Valid parame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A - set autoindent.  A value of 1 turns on autoindent, 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 is useful for programmers.  When autoindent is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started while in insert mode will be inden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tab/blank space as the previous line.  Use blanks 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indentation, and backspace to backup over ind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C - set cut mode.  When cut mode is enabled (1), kill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d in the save buffer.  This works for individu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e.g.  'kkk' will save only the lin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k, while '3k' will save 3 lines in the save buffer.  With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off, kill line does not save the lines in the sav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D - set home "display" line to n. The display line is the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homes to after a verify command.  (Default h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 16 on 24 line terminals, 9 on 16 line 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E - Expand tab value.  The default value for ':E' is 8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 character (^I) to be expanded to multiples of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used on most systems.  Setting ':E' to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abs to be displayed as '^I' instead. 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, but les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F - Find case mode: n &lt;= 0 sets find mode to search for exa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ttern, n &gt; 0 (default) set search mode to ignore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M - Match wild cards.  (default=1).  If on, then matching of the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 card sets is enabled.  If off, then the wild c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will match the actual control characters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 - set output file name.  When ':o' is enter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ame of the edited output file.  This overrides the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, and can be used to change your min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edited file.  If the output file name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file name, the input file will not be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up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R - select repeat buffer n. (default=1).  Repeat buffer 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peat buffer executed with the '&amp;' command. 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mmand will show how many repeat buffer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iven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S - scroll lines: This parameter sets how many lines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efore the screen scrolls.  The exact effect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pends on the terminal characteristics. 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a blank line to be inserted at the top, ':S' se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lines cursor will move above and below hom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crolling.  Default is 0. Changing the scroll value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et the cursor move up and down 4 lines from the h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fore actually scrolling the screen.  Some users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pdate mode more pleasant to use.  This will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on heavily loaded time shared systems.  Fo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not allow a blank line to be inserted at the top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scroll), 'n:S' sets how many lines cursor will mo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display line before the screen is rewritte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, which causes the cursor to move nearly all the w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rewriting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T - tty mode.  A 0 is screen mode, a 1 is tt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 - set User Wild Cards.  After entering :U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wild card set.  You can use backspace to correct you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'&lt;Esc&gt;&lt;Backspace&gt;' to enter backspace and '&lt;Esc&gt;&lt;Esc&gt;'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V - virtual window lines.  The 'n:V' will set the virtua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ines.  N must be between 3 and the number of hardware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.  A smaller virtual window is extremely useful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ared systems, or when TVX is used over a telephone li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low baud rate.  Typically, a virtual window of 7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ig enough to show a reasonable part of the file, ye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educe the overhead of screen update at slow spee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f 3 or 5 can even be used if needed.  Note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can be set at start up time by using the '-#'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window will use the top n physical lin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 and prompts will still be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ne.  Scanning up with 'u' will cause th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onto the unused part of the screen, and give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ture of the file showing more lines than the window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W - set auto wrap width.  The ':W' parameter sets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auto wrap mode.  When the auto wrap is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t 1, TVX will automatically insert an end of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ypes the first blank after the given colum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ust manually hit the RETURN key to force an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wrap mode allows continuous entry of text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right margin.  A good value to use for ':W' is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than the screen width (70 on 80 columns 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parameter value or name causes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ACKUP LOG FILE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a backup log file feature.  When the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entered in any given session are saved o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UP.LOG" on the current directory or drive. 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troy your file during an editing session (lik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100^K" instead of "100K"), you won't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the backup version of the file.  (By default,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'L' invocation time switch will respectively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log file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ACKUP.LOG" file contains all the commands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ssion.  Most commands will appear in the log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m: R, U, D, etc.  However, all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and the atsign are encoded in the log file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printable characters.  The atsign '@' is used as 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o, for example, tabs appear as '@I', escapes as '@[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'@M', and so on.  Control-A would appear as '@A'. 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ould appear as '@@'.  Backspace appears as '@H'.  Thes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split across the end of a line in the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marks in the log file are not part of the comm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or using the "BACKUP.LOG" fi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 follows.  When you realize you have made a mistak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^X' exit command.  Copy "BACKUP.LOG" to a tempora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w edit that temporary version of the log fi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which should be near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g file has been edited to remove the bad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re-edit the original file (the one without the 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file will be the one with the mist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be killed.  Start TVX and read in the file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command and supply the name of the "repaired" log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at log file will be applied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start the '@' command when the cursor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ace such as the beginning of the file.  After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finished, your file will be in the same shap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uppose you are editing a file called "MYFILE0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ccidentally kill 100 lines.  When you re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you enter '^X' to exit.  Then you should copy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LOG file to a new temporary file - say FIX.LOG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 you were editing is the bad fil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On CP/M and MS-DOS versions, you would rename MYFILE0.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FILE0.TXT again.  Then, edit FIX.LOG to remove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100 lines and the quit command ("100@K@X").  Ex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 MYFILE0.TXT.  If you then enter the '@' command, an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.LOG as the name of the command file, you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ack to the state it was in right before the '100^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pecial cases that require special atten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ckup log file.  These cases involve the entr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strings, such as for '^Y', ':o', and ':u'.  For 'Y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part of the given command is read using the same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ckup log file input, and thus both cannot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 backup log file contains any '^Y' commands (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as '@Y'), you must remove the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order of the commands in the file, and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cedure.  Suppose, for example, that the backu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e '^Y' command.  Make two copies of the backu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rst, and remove all commands following the '^Y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'^Y' command.  Then edit the other copy,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the '^Y', including the '^Y'.  Then, edi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file.  First, apply the first backup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you to the point right before the '^Y'.  Th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ursor position, manually enter the '^Y' comman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Finally, apply the second copy of the backup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':o' and ':u', the filename or user set are not sav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 file, and you will in fact be prompted for the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 while the log file is being executed.  There is no rea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roun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write log command files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specific commands.  This allows the creation of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xecuted as needed.  When creating log files of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member that control characters and backspac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coded characters.  The '@' is the encoding character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ppear as '@' followed by the appropriate letter: 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>= '@I', enter = '@M', etc.  An '@' itself is '@@', and back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@H', although you should never need a backspace in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 -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