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by sending a cheque, banker's draft or money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00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&amp;p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R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M BOX EasyF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WC1N 3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above includes a professionally typeset and bou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urchase a site licence the cost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.00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p&amp;p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includes 10 copies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49$ + 4$ s&amp;h by MasterCard, AmEx, Discover, VISA to PsL by ph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2424-PsL, or FAX 713-524-6398 (PsL) or CIS 71355,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ing item #108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above includes a professionally typeset and bou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urchase a site licence the cost is $240.00 + $10 s&amp;h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includes 10 copies of the manual. The money must be paid by chequ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R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M BOX EasyF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WC1N 3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est of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49$ + 4$ s&amp;h by MasterCard, AmEx, Discover, VISA to PsL by ph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1-713-524-394, or FAX 713-524-6398 (PsL) or CIS 71355,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ing item #108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above includes a professionally typeset and bou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urchase a site licence the cost is $240.00 + $10 s&amp;h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includes 10 copies of the manual. The money must be paid by chequ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R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M BOX EasyF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WC1N 3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rdering please specify 3.5" or 5.25"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dy made order form can be made by printing out the file "ORDER.FRM"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