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169324602"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397433526"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488886620"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840866982"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896278542"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365481222"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421051242"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295054764"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233988831"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536886973"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763735230"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028416697"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569231010"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469054854"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