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273586053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087101846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682464787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394064739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736700523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616331141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