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354727918"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404624502"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211949849"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