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8640483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68882587"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69888744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