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91396755"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99284199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56756553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