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82789843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1024737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90355622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90810295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1802694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