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654714823"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609665697"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985019216"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978703133"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756758769"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727133931"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822339620"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997339890"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865487590"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2051102"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917088574"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2033030503"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808128290"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218960851"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342688516"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400971679"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352988879"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84504656"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282684689"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801732031"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586744935"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407646359"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93308844"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465138648"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286117853"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286195874"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625980297"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823238448"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458400911"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81864137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