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44021831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8258520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3208075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2006257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2276267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3040117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