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kern w:val="2"/>
          <w:sz w:val="28"/>
        </w:rPr>
        <w:t>Let's Connect Adds Selling Power To Your Website!</w:t>
        <w:br/>
      </w:r>
      <w:r>
        <w:rPr/>
        <w:br/>
        <w:t>Let your customers contact you instantly... for free.</w:t>
        <w:br/>
        <w:br/>
        <w:t xml:space="preserve">The addition of the Let's Connect facility on your website will generate more online revenue through person-to-person contact with your operators. Adding this dimension can close the sale and provide better customer service support. Let's Connect enables online customers to contact you through the click of a mouse. Entering their telephone number and selecting OK they will be able to talk to you instantly. </w:t>
        <w:br/>
        <w:br/>
        <w:t xml:space="preserve">Now they feel better and buy more. Why? </w:t>
      </w:r>
    </w:p>
    <w:p>
      <w:pPr>
        <w:pStyle w:val="Blockquote"/>
        <w:rPr/>
      </w:pPr>
      <w:r>
        <w:rPr/>
        <w:t>"40% of online users reported that they would be somewhat or significantly more likely to purchase from a web site with a live customer service via a call back button"</w:t>
        <w:br/>
        <w:t xml:space="preserve">(Jupiter Communications) </w:t>
      </w:r>
    </w:p>
    <w:p>
      <w:pPr>
        <w:pStyle w:val="Blockquote"/>
        <w:rPr/>
      </w:pPr>
      <w:r>
        <w:rPr/>
        <w:t>Nearly 35% of online shoppers would buy more if they could interact in real-time with a salesperson from an e-commerce site.</w:t>
        <w:br/>
        <w:t xml:space="preserve">(NFO Interactive Data) </w:t>
      </w:r>
    </w:p>
    <w:p>
      <w:pPr>
        <w:pStyle w:val="Normal"/>
        <w:rPr/>
      </w:pPr>
      <w:r>
        <w:rPr/>
        <w:t xml:space="preserve">Find out </w:t>
      </w:r>
      <w:hyperlink r:id="rId2">
        <w:r>
          <w:rPr>
            <w:rStyle w:val="InternetLink"/>
          </w:rPr>
          <w:t>how it works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Best of all, there are </w:t>
      </w:r>
      <w:r>
        <w:rPr>
          <w:b/>
        </w:rPr>
        <w:t>no subscription fees</w:t>
      </w:r>
      <w:r>
        <w:rPr/>
        <w:t xml:space="preserve"> when using Let's Connect...! </w:t>
      </w:r>
      <w:hyperlink r:id="rId3">
        <w:r>
          <w:rPr>
            <w:rStyle w:val="InternetLink"/>
          </w:rPr>
          <w:t>Find out why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tsconnect.com/howitworks.asp" TargetMode="External"/><Relationship Id="rId3" Type="http://schemas.openxmlformats.org/officeDocument/2006/relationships/hyperlink" Target="http://www.letsconnect.com/nosubscriptionfees.a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2:14:00Z</dcterms:created>
  <dc:creator>John Williams</dc:creator>
  <dc:description/>
  <dc:language>en-US</dc:language>
  <cp:lastModifiedBy>John Williams</cp:lastModifiedBy>
  <dcterms:modified xsi:type="dcterms:W3CDTF">2000-10-25T02:39:00Z</dcterms:modified>
  <cp:revision>3</cp:revision>
  <dc:subject/>
  <dc:title>Let's Connect Adds Selling Power To Your Website</dc:title>
</cp:coreProperties>
</file>