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316132331"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45844140"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