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95980071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12434808"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