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1779517973"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2121427507"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