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836799177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03415893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