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417255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7603406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