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57409495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9037068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